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UCHWAŁA NR XXXVII/250/0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/>
      </w:pPr>
      <w:r>
        <w:rPr>
          <w:b/>
          <w:bCs/>
        </w:rPr>
        <w:t>z dnia 30.12.2008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Dusznikach dla działki o nr ewid. 7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Dusznikach dla działki o nr ewid. 7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XXXVIII/250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30.12.2008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Duszniki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4:00Z</dcterms:created>
  <dc:creator>LAgata</dc:creator>
  <dc:description/>
  <cp:keywords/>
  <dc:language>en-US</dc:language>
  <cp:lastModifiedBy>LAgata</cp:lastModifiedBy>
  <cp:lastPrinted>2008-12-16T08:03:00Z</cp:lastPrinted>
  <dcterms:modified xsi:type="dcterms:W3CDTF">2009-01-05T09:01:00Z</dcterms:modified>
  <cp:revision>4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7701860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uchwały 30.12.2008</vt:lpwstr>
  </property>
</Properties>
</file>