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VII/249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Grzebienisku dla działki o nr ewid. </w:t>
      </w:r>
      <w:r>
        <w:rPr>
          <w:b/>
          <w:bCs/>
        </w:rPr>
        <w:t>142/5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Grzebienisku dla działki o nr ewid. 142/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/249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Grzebienisk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9-01-05T10:36:00Z</cp:lastPrinted>
  <dcterms:modified xsi:type="dcterms:W3CDTF">2009-01-05T09:36:00Z</dcterms:modified>
  <cp:revision>3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765760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cd3</vt:lpwstr>
  </property>
</Properties>
</file>