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VII/248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Grzebienisku dla działki o nr ewid. 245/9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Grzebienisku dla działki o nr ewid. 245/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 z usługam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XVII/248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Grzebienisko, zachodzi konieczność opracowania miejscowego planu zagospodarowania przestrzennego dla wyznaczenia terenów budownictwa mieszkaniowego z usługami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LAgata</dc:creator>
  <dc:description/>
  <cp:keywords/>
  <dc:language>en-US</dc:language>
  <cp:lastModifiedBy>LAgata</cp:lastModifiedBy>
  <cp:lastPrinted>2009-01-05T10:34:00Z</cp:lastPrinted>
  <dcterms:modified xsi:type="dcterms:W3CDTF">2009-01-05T09:45:00Z</dcterms:modified>
  <cp:revision>4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487733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