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VII/246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/>
      </w:pPr>
      <w:r>
        <w:rPr>
          <w:b/>
          <w:bCs/>
        </w:rPr>
        <w:t>z dnia 30.12.2008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Sędzinku dla działki o nr ewid. 517/14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Sędzinku dla działki o nr ewid. 517/14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XXXVII/246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30.12.2008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Sędzinko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14:00Z</dcterms:created>
  <dc:creator>LAgata</dc:creator>
  <dc:description/>
  <cp:keywords/>
  <dc:language>en-US</dc:language>
  <cp:lastModifiedBy>LAgata</cp:lastModifiedBy>
  <cp:lastPrinted>2009-01-05T10:09:00Z</cp:lastPrinted>
  <dcterms:modified xsi:type="dcterms:W3CDTF">2009-01-05T09:09:00Z</dcterms:modified>
  <cp:revision>3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5644620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