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 XXXVII/244/0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30 grudnia 2008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Rewizyjnej na rok 200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a ust. 1 i 4 i art. 21 ust. 3  ustawy z dnia 8 marca 1990 r. o samorządzie gminnym (Dz. U. z 2001r. Nr 142, poz. 1591 ze. zm.) i § 100 Statutu Gminy Duszniki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 Zatwierdza się plan pracy Komisji Rewizyjnej Rady Gminy Duszniki na 2009 rok stanowiący załącznik Nr 1 do niniejszej uchwał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Komisji Rewizyjnej Rad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. do uchwały Nr XXXVII/244/08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ady Gminy Duszniki z dnia 30.12.2008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pracy Komisji Rewizyjnej na 2009 ro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siąc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lan kontroli, tematyka posiedz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ozdanie z działalności komisji za 2008 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dotacji z budżetu gminy dla organizacji pozarząd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wykonania budżetu za 2008 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owanie wykonania budżetu Gminy Duszniki za 2008 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uchwalenie wniosku w sprawie absolutorium dla wójta Gminy Duszn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rola Gminnego Ośrodka Pomocy Społecz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Szkoły Podstawowej i przedszkola w Grzebienis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Komunalnego Zakładu Budżet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urlop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sprawozdania Wójta z wykonania budżetu za I półrocze 2009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rozliczenia inwestycji wykonanych w 2009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owanie projektu budżetu Gminy na 2010 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jęcie planu pracy komisji na rok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8:50:00Z</dcterms:created>
  <dc:creator>Maria Woźniak</dc:creator>
  <dc:description/>
  <cp:keywords/>
  <dc:language>en-US</dc:language>
  <cp:lastModifiedBy>Maria Woźniak</cp:lastModifiedBy>
  <cp:lastPrinted>2008-12-31T10:08:00Z</cp:lastPrinted>
  <dcterms:modified xsi:type="dcterms:W3CDTF">2008-12-31T09:11:00Z</dcterms:modified>
  <cp:revision>5</cp:revision>
  <dc:subject/>
  <dc:title>Projekt</dc:title>
</cp:coreProperties>
</file>