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XXXVII/243/08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/>
        <w:t>z dnia 30 grudnia 2008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uzupełnienia składu Komisji Rewizyj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Na podstawie art. 18 a ust. 1 ustawy z dnia 8 marca 1990r. o samorządzie gminnym (Dz. U. Nr 142, poz. 1591 z 2001r. z późniejszymi zmianami) Rada Gminy Duszniki uchwala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 xml:space="preserve">§ 1.  Powołuje się do Komisji Rewizyjnej na miejsce zmarłego radnego Jana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Araszkiewicza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ną Kazimierę Gierczyk i radnego Mariana Majchrza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Komisja na posiedzeniu dokona wyboru zastępcy przewodniczącego komisji</w:t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de-D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58:00Z</dcterms:created>
  <dc:creator>Maria Wożniak</dc:creator>
  <dc:description/>
  <cp:keywords/>
  <dc:language>en-US</dc:language>
  <cp:lastModifiedBy>Maria Woźniak</cp:lastModifiedBy>
  <cp:lastPrinted>2009-01-06T08:48:00Z</cp:lastPrinted>
  <dcterms:modified xsi:type="dcterms:W3CDTF">2009-01-06T07:50:00Z</dcterms:modified>
  <cp:revision>7</cp:revision>
  <dc:subject/>
  <dc:title>p r o j e k t</dc:title>
</cp:coreProperties>
</file>