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 XXXVII/241/0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0 grudnia 2008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 xml:space="preserve">uchylenia uchwały nr XXI/110/07 Rady Gminy Duszniki z dnia 28 grudni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07 r. w sprawie ustalenia cen i opłat za usługi komunalne o charakterze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żyteczności publicznej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U. z 2001 r. Nr 142, poz. 1591 ze zmianami)  Rada Gminy Duszniki uchwala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 Uchyla się uchwałę nr XXI/110/07 Rady Gminy Duszniki z dnia 28 grudnia 2007 r. w sprawie ustalenia cen i opłat za usługi komunalne o charakterze użyteczności publiczn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Wójtowi Gminy Duszni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 Uchwała  wchodzi w życie z dniem 1 stycznia 2009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Uzasadnienie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o uchwały Nr XXXVII/241/0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uchwały  nr VI/24/07 Rady Gminy Duszniki z dnia 27 lutego 2007 r.  w sprawie powierzenia Wójtowi Gminy uprawnień Rady Gminy do postanowienia o wysokości cen i opłat za usługi komunalne o charakterze użyteczności publicznej oraz na korzystanie  z gminnych  obiektów i urządzeń użyteczności publicznej  ustalanie ww. cen i opłat jest  obecnie kompetencją Wójta Gminy, w związku z powyższym konieczne jest uchylenie uchwały nr XXI/110/07 Rady Gminy Duszniki z dnia 28 grudnia 2007 r. w sprawie ustalenia cen i opłat za usługi komunalne o charakterze użyteczności publicznej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56:00Z</dcterms:created>
  <dc:creator>Maria Woźniak</dc:creator>
  <dc:description/>
  <cp:keywords/>
  <dc:language>en-US</dc:language>
  <cp:lastModifiedBy>Maria Woźniak</cp:lastModifiedBy>
  <cp:lastPrinted>2008-12-29T13:45:00Z</cp:lastPrinted>
  <dcterms:modified xsi:type="dcterms:W3CDTF">2008-12-29T12:45:00Z</dcterms:modified>
  <cp:revision>5</cp:revision>
  <dc:subject/>
  <dc:title/>
</cp:coreProperties>
</file>