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UCHWAŁA  NR XXXVII/239/08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 30 grudnia 2008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rPr/>
      </w:pPr>
      <w:r>
        <w:rPr/>
        <w:t xml:space="preserve">w sprawie: </w:t>
      </w:r>
      <w:r>
        <w:rPr>
          <w:b/>
          <w:bCs/>
        </w:rPr>
        <w:t>ustalenia zasad wypłacania oraz  wysokości diet przysługujących</w:t>
      </w:r>
    </w:p>
    <w:p>
      <w:pPr>
        <w:pStyle w:val="Normal"/>
        <w:ind w:left="900" w:hanging="90"/>
        <w:rPr/>
      </w:pPr>
      <w:r>
        <w:rPr>
          <w:b/>
          <w:bCs/>
        </w:rPr>
        <w:t xml:space="preserve">     </w:t>
      </w:r>
      <w:r>
        <w:rPr>
          <w:b/>
          <w:bCs/>
        </w:rPr>
        <w:t>radnym i sołtyso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odstawie art.25 ust. 4 i 6 i art.37 „b” ust.1 ustawy z dnia 8 marca 1990r. o samorządzie gminnym (Dz.U. Nr 142, poz. 1591 z 2001r. z późniejszymi zmianami) i § 3 pkt. 3 rozporządzenia Rady Ministrów z dnia 26 lipca 2000r. w sprawie maksymalnej wysokości diet przysługujących radnemu gminy (Dz. U. Nr 61, poz. 710), uchwala się co następuj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>§ 1</w:t>
      </w:r>
      <w:r>
        <w:rPr/>
        <w:t xml:space="preserve">.  Maksymalną wysokość diety radnego ustala się zgodnie z brzmieniem art. 25 ust. 6 ustawy o samorządzie gminnym.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§ 2.</w:t>
      </w:r>
      <w:r>
        <w:rPr/>
        <w:t xml:space="preserve">  Ustala się następującą wysokość diet – miesięcznych ryczałtów - przysługujących za udział w pracach organów gminy Duszniki:</w:t>
      </w:r>
    </w:p>
    <w:p>
      <w:pPr>
        <w:pStyle w:val="Normal"/>
        <w:jc w:val="both"/>
        <w:rPr/>
      </w:pPr>
      <w:r>
        <w:rPr/>
        <w:t>- dla radnego Rady Gminy                                  -  37,90% maksymalnej wysokości diety,</w:t>
      </w:r>
    </w:p>
    <w:p>
      <w:pPr>
        <w:pStyle w:val="Normal"/>
        <w:jc w:val="both"/>
        <w:rPr/>
      </w:pPr>
      <w:r>
        <w:rPr/>
        <w:t>- dla wiceprzewodniczącego Rady Gminy          -  51,70%           „                   „           „</w:t>
      </w:r>
    </w:p>
    <w:p>
      <w:pPr>
        <w:pStyle w:val="Normal"/>
        <w:jc w:val="both"/>
        <w:rPr/>
      </w:pPr>
      <w:r>
        <w:rPr/>
        <w:t>- dla przewodniczących komisji stałych              -  51,70%           „                   „           „</w:t>
      </w:r>
    </w:p>
    <w:p>
      <w:pPr>
        <w:pStyle w:val="Normal"/>
        <w:jc w:val="both"/>
        <w:rPr/>
      </w:pPr>
      <w:r>
        <w:rPr/>
        <w:t>- dla przewodniczącego Rady Gminy                  -  99,96%           „                   „           „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 xml:space="preserve">§ 3. </w:t>
      </w:r>
      <w:r>
        <w:rPr/>
        <w:t>Wysokość diety dla sołtysów za udział w sesji rady gminy wynosi 16,00 % maksymal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sokości die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W przypadku nieusprawiedliwionej nieobecności radnego na posiedzeniu, potrąca się część przysługującej kwoty proporcjonalnie do częstotliwości nieobecności i ilości posiedzeń w miesiąc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5. </w:t>
      </w:r>
      <w:r>
        <w:rPr/>
        <w:t>Osobami właściwymi do usprawiedliwienia nieobecności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sesji - przewodniczący rad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siedzeniach komisji – przewodniczący rady lub przewodniczący komisj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6. </w:t>
      </w:r>
      <w:r>
        <w:rPr/>
        <w:t>Radny w ciągu 7 dni od daty odbycia sesji lub posiedzenia, winien usprawiedliwić swoją nieobecność, składając stosowne pisemne wyjaśnienia na ręce przewodniczącego rady lub przewodniczącego komisj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7. </w:t>
      </w:r>
      <w:r>
        <w:rPr/>
        <w:t>Okolicznościami usprawiedliwiającymi nieobecność radnego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delegowanie do prac związanych z działalnością rad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oroba udokumentowana zaświadczeniem lekarski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żne przypadki los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8. </w:t>
      </w:r>
      <w:r>
        <w:rPr/>
        <w:t>Traci moc uchwała nr XIV/80/07 Rady Gminy Duszniki z dnia 28 sierpnia 2007r.</w:t>
      </w:r>
    </w:p>
    <w:p>
      <w:pPr>
        <w:pStyle w:val="Normal"/>
        <w:ind w:lef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9. </w:t>
      </w: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0. </w:t>
      </w:r>
      <w:r>
        <w:rPr/>
        <w:t>Uchwała wchodzi w życie z dniem 1 stycznia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45" w:right="1134" w:gutter="567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31:00Z</dcterms:created>
  <dc:creator>Maria Wożniak</dc:creator>
  <dc:description/>
  <cp:keywords/>
  <dc:language>en-US</dc:language>
  <cp:lastModifiedBy>Maria Woźniak</cp:lastModifiedBy>
  <cp:lastPrinted>2008-12-29T13:32:00Z</cp:lastPrinted>
  <dcterms:modified xsi:type="dcterms:W3CDTF">2008-12-29T12:32:00Z</dcterms:modified>
  <cp:revision>4</cp:revision>
  <dc:subject/>
  <dc:title>p r o j e k t</dc:title>
</cp:coreProperties>
</file>