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II/117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Dus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2 stycznia 200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sprostowania oczywistej omyłki pisarskiej w uchwale nr XXXIII/209/2001 Rady Gminy Duszniki z dnia 20.06.2001 r. w sprawie uchwalenia zmiany miejscowego planu ogólnego zagospodarowania przestrzennego gminy Dus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 podstawie art. 18 ust. 2 pkt 5 ustawy z dnia 08.03.1990 r. o samorządzie gminnym (tekst jednolity Dz. U. z 2001 r. Nr 142, poz. 1591 ze zmianami) oraz art. 20 ust. 1 ustawy z dnia 27.03.2003 r. o planowaniu i zagospodarowaniu przestrzennym (Dz. U. z 2003 r. Nr 80, poz. 717 ze zmianami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Rada Gminy Duszniki uchwala,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1. W uchwale nr XXXIII/209/2001 Rady Gminy Duszniki z dnia 20.06.2001 r. (Dz. Urz. Woj. Wlkp. Nr 81 poz. 1508 z dnia 20 czerwca 2001 r.) w sprawie uchwalenia zmiany miejscowego planu ogólnego zagospodarowania przestrzennego gminy Duszniki – wprowadza się następujące zmiany:</w:t>
      </w:r>
    </w:p>
    <w:p>
      <w:pPr>
        <w:pStyle w:val="Normal"/>
        <w:rPr/>
      </w:pPr>
      <w:r>
        <w:rPr/>
        <w:t>- w § 4 w punkcie 16.4 – zamiast „patrz pkt. 19.4”, powinno być „patrz pkt. 15.4”,</w:t>
      </w:r>
    </w:p>
    <w:p>
      <w:pPr>
        <w:pStyle w:val="Normal"/>
        <w:rPr/>
      </w:pPr>
      <w:r>
        <w:rPr/>
        <w:t>- w § 4 w punkcie 16.5 – zamiast „patrz pkt. 19.5”, powinno być „patrz pkt.15.5”,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w § 4 w punkcie 16.6 – zamiast „patrz pkt. 19.6”, powinno być „patrz pkt. 15.6”,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w § 4 w punkcie 16.7 – zamiast „patrz pkt. 19.7”, powinno być „patrz pkt. 15.7”,</w:t>
      </w:r>
    </w:p>
    <w:p>
      <w:pPr>
        <w:pStyle w:val="Normal"/>
        <w:rPr/>
      </w:pPr>
      <w:r>
        <w:rPr/>
        <w:t>- w § 4 w punkcie 16.8 – zamiast „patrz pkt. 19.8”, powinno być „patrz pkt. 15.8”,</w:t>
      </w:r>
    </w:p>
    <w:p>
      <w:pPr>
        <w:pStyle w:val="Normal"/>
        <w:rPr/>
      </w:pPr>
      <w:r>
        <w:rPr/>
        <w:t>- w § 4 w punkcie 16.9 – zamiast „patrz pkt. 19.9”, powinno być „patrz pkt. 15.9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 Uchwała wchodzi w życie po upływie 30 dni od jej ogłoszenia w Dzienniku 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both"/>
        <w:rPr/>
      </w:pPr>
      <w:r>
        <w:rPr/>
        <w:tab/>
        <w:t xml:space="preserve">W uchwale nr XXXIII/209/2001 Rady Gminy Duszniki z dnia 20.06.2001 r. w sprawie uchwalenia zmiany miejscowego planu ogólnego zagospodarowania przestrzennego gminy Duszniki w § 4 w punktach 16.4 – 16.9 zawarto odniesienia do uregulowań określonych w punktach 19.4-19.9. </w:t>
      </w:r>
    </w:p>
    <w:p>
      <w:pPr>
        <w:pStyle w:val="Normal"/>
        <w:jc w:val="both"/>
        <w:rPr/>
      </w:pPr>
      <w:r>
        <w:rPr/>
        <w:t xml:space="preserve">Zapis ten jest oczywistą omyłką pisarską bowiem w w/w uchwale nie ma punktów 19.6 – 19.9, a § 4 kończy się na punkcie 19.5. </w:t>
      </w:r>
    </w:p>
    <w:p>
      <w:pPr>
        <w:pStyle w:val="Normal"/>
        <w:jc w:val="both"/>
        <w:rPr/>
      </w:pPr>
      <w:r>
        <w:rPr/>
        <w:t xml:space="preserve">§ 4 przedmiotowej uchwały dotyczy ustaleń szczegółowych dla poszczególnych obszarów, których dotyczy plan. W miejscowości Sędzinko odnoszą się one do dwóch działek – nr 517 oraz 252/3. Działki te położone są przy tej samej drodze, stąd przyjąć można, że parametry zabudowy dla obu działek powinny być takie same. Takie stanowisko potwierdza również fakt, iż w </w:t>
      </w:r>
      <w:r>
        <w:rPr>
          <w:i/>
        </w:rPr>
        <w:t>Prognozie skutków wpływu ustaleń miejscowego planu zagospodarowania przestrzennego na środowisko</w:t>
      </w:r>
      <w:r>
        <w:rPr/>
        <w:t xml:space="preserve"> działki te opisywane są łącznie w jednym punk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45:00Z</dcterms:created>
  <dc:creator>Lechna</dc:creator>
  <dc:description/>
  <cp:keywords/>
  <dc:language>en-US</dc:language>
  <cp:lastModifiedBy>Lechna</cp:lastModifiedBy>
  <cp:lastPrinted>2008-01-14T13:51:00Z</cp:lastPrinted>
  <dcterms:modified xsi:type="dcterms:W3CDTF">2008-01-14T12:52:00Z</dcterms:modified>
  <cp:revision>4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8202838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