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uszniki, dnia </w:t>
      </w:r>
      <w:r>
        <w:rPr>
          <w:rFonts w:cs="Arial" w:ascii="Arial" w:hAnsi="Arial"/>
        </w:rPr>
        <w:t>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/imię i nazwisko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. 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ia i nr DO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ny przez …………………….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 ………………………………….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Kierownik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NIOSEK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prostowanie oczywistego błędu pisarskiego w akcie stanu cywilnego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Zwracam się z prośbą o sprostowanie oczywistego błędu pisarskiego w akcie urodzenia / małżeństwa / zgonu * sporządzonym w Urzędzie Stanu Cywilnego w Dusznikach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/>
        <w:t>pod nr ............................. dotyczącym ( imię i nazwisko ).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/>
        <w:t xml:space="preserve">W akcie/aktach  błędnie wpisano </w:t>
      </w:r>
      <w:r>
        <w:rPr>
          <w:rFonts w:cs="Arial" w:ascii="Arial" w:hAnsi="Arial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/>
        <w:t>a  zgodnie z wcześniej sporządzonym aktem …………………   w Urzędzie Stanu Cywilnego w ………………………… nr  ………….. którego odpis załączam winno być: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-10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ind w:right="-1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vertAlign w:val="superscript"/>
        </w:rPr>
        <w:t>(czytelny podpis )</w:t>
      </w:r>
    </w:p>
    <w:p>
      <w:pPr>
        <w:pStyle w:val="Normal"/>
        <w:ind w:right="-108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61 §4 Kodeksu postępowania administracyjnego (t.j. Dz.U.Nr 98 z 2000 r.poz.1071                          z późń.zm.) zostałem/am zawiadomiony/a o wszczęciu postępow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vertAlign w:val="superscript"/>
        </w:rPr>
        <w:t>(czytelny podpis )</w:t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zę o wykonanie decyzji przed pływem terminu do wniesienia odwołania zgodnie z art.130 </w:t>
      </w:r>
      <w:r>
        <w:rPr>
          <w:rFonts w:cs="Arial" w:ascii="Arial" w:hAnsi="Arial"/>
          <w:sz w:val="20"/>
        </w:rPr>
        <w:t>§4 Kpa, ponieważ jest zgodna z moim żądani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vertAlign w:val="superscript"/>
        </w:rPr>
        <w:t>(czytelny podpis 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za decyzję 39,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odstawa prawna : Ustawa z dnia 16.11.2006 r. o opłacie skarbowej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z. U. Nr 225 poz.1635 z późń zm.)</w:t>
      </w:r>
    </w:p>
    <w:sectPr>
      <w:footerReference w:type="default" r:id="rId2"/>
      <w:type w:val="nextPage"/>
      <w:pgSz w:w="11906" w:h="16838"/>
      <w:pgMar w:left="1418" w:right="1418" w:gutter="0" w:header="0" w:top="902" w:footer="1106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F-RSO-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F-RSO-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25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4T10:25:00Z</dcterms:modified>
  <cp:revision>2</cp:revision>
  <dc:subject/>
  <dc:title>                                                                                                    Świdnik, dnia </dc:title>
</cp:coreProperties>
</file>