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/imię i nazwisko, adres zamieszkania/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Kierownik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Arial" w:hAnsi="Arial"/>
        </w:rPr>
        <w:t xml:space="preserve">Proszę o wydanie 3 egzemplarzy skróconego odpisu aktu zgonu na nazwisko ........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 sporządzeniu aktu zgon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)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4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07:44:00Z</dcterms:modified>
  <cp:revision>2</cp:revision>
  <dc:subject/>
  <dc:title>                                                                                                    Świdnik, dnia </dc:title>
</cp:coreProperties>
</file>