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imię i nazwisko, adres stałego, względnie ostatniego stałego miejsca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eszkania w kraju i nr tel.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Kierownik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wydanie zaświadczenia o zdolności prawnej do zawarcia małżeństwa            za granic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Proszę o wydanie mi zaświadczenia o zdolności prawnej do zawarcia małżeństwa za granicą z :  ............................................................   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vertAlign w:val="superscript"/>
        </w:rPr>
        <w:t>(imię lub imiona)                                                                    (nazwisko)</w:t>
      </w:r>
    </w:p>
    <w:p>
      <w:pPr>
        <w:pStyle w:val="Normal"/>
        <w:jc w:val="both"/>
        <w:rPr/>
      </w:pPr>
      <w:r>
        <w:rPr>
          <w:rFonts w:cs="Arial" w:ascii="Arial" w:hAnsi="Arial"/>
        </w:rPr>
        <w:t>posiadającym (cą) obywatelstwo: 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wniosku załączam zapewnienie złożone przed Kierownikiem USC </w:t>
      </w:r>
    </w:p>
    <w:p>
      <w:pPr>
        <w:pStyle w:val="Normal"/>
        <w:jc w:val="both"/>
        <w:rPr/>
      </w:pPr>
      <w:r>
        <w:rPr>
          <w:rFonts w:cs="Arial" w:ascii="Arial" w:hAnsi="Arial"/>
        </w:rPr>
        <w:t>w  .......................................  w dniu 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dokument urodzenia (dokument małżeństwa z adnotacja o rozwodzie, dokument zgonu byłego małżonk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cześnie podaję dane osob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>dane dotyczące                                            dane osoby, z którą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>wnioskodawcy                                              zamierzam zawrze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wiązek małżeński za granic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  <w:tab w:val="left" w:pos="2880" w:leader="none"/>
          <w:tab w:val="left" w:pos="55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Imiona i</w:t>
        <w:tab/>
        <w:tab/>
        <w:tab/>
        <w:t>........................................            ........................................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  <w:tab w:val="left" w:pos="2880" w:leader="none"/>
          <w:tab w:val="left" w:pos="558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azwiska (aktualne)</w:t>
      </w:r>
      <w:r>
        <w:rPr>
          <w:rFonts w:cs="Arial" w:ascii="Arial" w:hAnsi="Arial"/>
        </w:rPr>
        <w:tab/>
        <w:tab/>
        <w:tab/>
        <w:t>........................................            ........................................   2.Nazwiska rodowe</w:t>
        <w:tab/>
        <w:tab/>
        <w:t>........................................            ........................................   3.Data i</w:t>
        <w:tab/>
        <w:tab/>
        <w:tab/>
        <w:t xml:space="preserve">........................................            ........................................   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jsce urodzenia</w:t>
        <w:tab/>
        <w:tab/>
        <w:t xml:space="preserve"> .......................................            ........................................   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.Imiona i nazwiska</w:t>
        <w:tab/>
        <w:tab/>
        <w:t xml:space="preserve"> ........................................            ........................................   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dowe rodziców</w:t>
        <w:tab/>
        <w:tab/>
        <w:t xml:space="preserve"> ........................................            ........................................   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Stan cywilny</w:t>
        <w:tab/>
        <w:tab/>
        <w:tab/>
        <w:t xml:space="preserve"> ........................................            ........................................   6.Rodzaj i</w:t>
        <w:tab/>
        <w:tab/>
        <w:tab/>
        <w:t xml:space="preserve"> ........................................            ........................................ 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</w:rPr>
        <w:t>nr dokumentu tożsamości</w:t>
      </w:r>
      <w:r>
        <w:rPr>
          <w:rFonts w:cs="Arial" w:ascii="Arial" w:hAnsi="Arial"/>
        </w:rPr>
        <w:tab/>
        <w:t xml:space="preserve"> ........................................            ........................................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 i miejsce wystawienia      </w:t>
      </w:r>
      <w:r>
        <w:rPr>
          <w:rFonts w:cs="Arial" w:ascii="Arial" w:hAnsi="Arial"/>
        </w:rPr>
        <w:t>........................................            ........................................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 w:val="20"/>
          <w:szCs w:val="20"/>
        </w:rPr>
        <w:t xml:space="preserve">Miejsce stałego zamieszkania </w:t>
      </w:r>
      <w:r>
        <w:rPr>
          <w:rFonts w:cs="Arial" w:ascii="Arial" w:hAnsi="Arial"/>
        </w:rPr>
        <w:t>.......................................           ........................................</w:t>
      </w:r>
    </w:p>
    <w:p>
      <w:pPr>
        <w:pStyle w:val="Normal"/>
        <w:tabs>
          <w:tab w:val="clear" w:pos="708"/>
          <w:tab w:val="center" w:pos="1980" w:leader="none"/>
          <w:tab w:val="center" w:pos="216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(dokładny adres)                      </w:t>
      </w:r>
      <w:r>
        <w:rPr>
          <w:rFonts w:cs="Arial" w:ascii="Arial" w:hAnsi="Arial"/>
        </w:rPr>
        <w:t>........................................            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)</w:t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10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794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F-RSO-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F-RSO-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7:00Z</dcterms:created>
  <dc:creator>anonim</dc:creator>
  <dc:description/>
  <cp:keywords/>
  <dc:language>en-US</dc:language>
  <cp:lastModifiedBy>KOla</cp:lastModifiedBy>
  <cp:lastPrinted>2011-01-17T09:33:00Z</cp:lastPrinted>
  <dcterms:modified xsi:type="dcterms:W3CDTF">2011-02-07T12:57:00Z</dcterms:modified>
  <cp:revision>2</cp:revision>
  <dc:subject/>
  <dc:title>                                                                                                    Świdnik, dnia </dc:title>
</cp:coreProperties>
</file>