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uszniki, dnia </w:t>
      </w:r>
      <w:r>
        <w:rPr>
          <w:rFonts w:cs="Arial" w:ascii="Arial" w:hAnsi="Arial"/>
        </w:rPr>
        <w:t>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/imię i nazwisko, adres wnioskodawcy-osob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m. na pobyt stały na terenie gminy Duszniki/</w:t>
      </w:r>
    </w:p>
    <w:p>
      <w:pPr>
        <w:pStyle w:val="Heading2"/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Kierownik</w:t>
      </w:r>
    </w:p>
    <w:p>
      <w:pPr>
        <w:pStyle w:val="Heading2"/>
        <w:spacing w:lineRule="auto" w:line="360"/>
        <w:ind w:left="0" w:hanging="0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Urzędu Stanu Cywilnego</w:t>
      </w:r>
    </w:p>
    <w:p>
      <w:pPr>
        <w:pStyle w:val="Heading2"/>
        <w:spacing w:lineRule="auto" w:line="36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w Dusznika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outlineLvl w:val="0"/>
        <w:rPr/>
      </w:pPr>
      <w:r>
        <w:rPr>
          <w:rFonts w:cs="Arial" w:ascii="Arial" w:hAnsi="Arial"/>
        </w:rPr>
        <w:t>Proszę o wydanie zaświadczenia stwierdzającego brak przeszkód prawnych do zawarcia małżeństwa na podstawie art.4¹ KRiO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rFonts w:cs="Arial" w:ascii="Arial" w:hAnsi="Arial"/>
        </w:rPr>
        <w:t>Związek małżeński wyznaniowy ze skutkami cywilnymi zawieram z: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zwisko i imię: 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rFonts w:cs="Arial" w:ascii="Arial" w:hAnsi="Arial"/>
        </w:rPr>
        <w:t xml:space="preserve">Adres stałego zamieszkania: ………………………………………………………………………………. 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</w:rPr>
        <w:t>dnia ...................................................... w Kościele ..........................................................................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miejscowości 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Oświadczamy, że Kierownik USC w Dusznikach w dniu ..................... zapoznał nas z treścią art. 1, 4, 8, 23, 25 i 88 kriop dot. formy i skutków zawarcia małżeństwa na terenie RP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ostaliśmy poinformowani o konieczności dokonania opłaty skarbowej w kwocie 84,00 zł  we właściwym Urzędzie Stanu Cywilnego ze względu na miejsce zawarcia związku małżeński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39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>Podpisy:</w:t>
        <w:tab/>
        <w:tab/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5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39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6235" w:leader="none"/>
        </w:tabs>
        <w:ind w:right="-10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ind w:right="-10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Zaświadczenia w 3 egzemplarzach otrzymałam/em w dniu   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ind w:right="-108" w:hanging="0"/>
        <w:jc w:val="center"/>
        <w:rPr/>
      </w:pPr>
      <w:r>
        <w:rPr>
          <w:sz w:val="22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ind w:right="-108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vertAlign w:val="superscript"/>
        </w:rPr>
        <w:t>(podpis )</w:t>
      </w:r>
    </w:p>
    <w:p>
      <w:pPr>
        <w:pStyle w:val="Normal"/>
        <w:spacing w:lineRule="auto" w:line="276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10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-RSO-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57:00Z</dcterms:created>
  <dc:creator>KOla</dc:creator>
  <dc:description/>
  <cp:keywords/>
  <dc:language>en-US</dc:language>
  <cp:lastModifiedBy>KOla</cp:lastModifiedBy>
  <dcterms:modified xsi:type="dcterms:W3CDTF">2011-02-07T12:57:00Z</dcterms:modified>
  <cp:revision>2</cp:revision>
  <dc:subject/>
  <dc:title/>
</cp:coreProperties>
</file>