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/imię i nazwisko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8"/>
          <w:szCs w:val="18"/>
        </w:rPr>
        <w:t>/adres stałego zamieszkania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el. kontaktowy</w:t>
      </w:r>
      <w:r>
        <w:rPr>
          <w:rFonts w:cs="Arial" w:ascii="Arial" w:hAnsi="Arial"/>
        </w:rPr>
        <w:t xml:space="preserve">...........................................                      </w:t>
      </w:r>
      <w:r>
        <w:rPr>
          <w:rFonts w:cs="Arial" w:ascii="Arial" w:hAnsi="Arial"/>
          <w:b/>
        </w:rPr>
        <w:t xml:space="preserve"> Kierownik</w:t>
      </w:r>
    </w:p>
    <w:p>
      <w:pPr>
        <w:pStyle w:val="Heading2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odtworzenie aktu małżeństw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acam się wnioskiem o odtworzenie treści aktu małżeństwa, który był sporządzony w USC / Urzędzie Parafialnym / w .................................... państwo …………..w roku 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zawierał następujące dan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Dane dotyczące osób zawierających małżeństwo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ężczyz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bie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ro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 cywil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ro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uro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e zamieszka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Data i miejsce zawarcia małżeństw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Dane dotyczące rodziców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JCI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ężczyz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bie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ro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ężczyz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bie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ro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Nazwiska noszone po zawarciu małżeńst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ęża ................................................................. Żony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eci 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 następujące dokumenty, które stwierdzają zgodność z treścią aktu małżeńskiego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</w:t>
      </w:r>
    </w:p>
    <w:p>
      <w:pPr>
        <w:pStyle w:val="Normal"/>
        <w:ind w:right="-108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nioskodawca został poinformowany o wszczęciu postępowania.</w:t>
      </w:r>
    </w:p>
    <w:p>
      <w:pPr>
        <w:pStyle w:val="Tekstpodstawowy2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szę o wykonanie decyzji przed upływem terminu do wniesienia odwołania zgodnie z art. 130 § 4 kpa, ponieważ jest ona zgodna z moim żądaniem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 xml:space="preserve">Jednocześnie oświadczam, ze do tej pory </w:t>
      </w:r>
      <w:r>
        <w:rPr>
          <w:rFonts w:cs="Arial" w:ascii="Arial" w:hAnsi="Arial"/>
          <w:b/>
          <w:sz w:val="18"/>
          <w:szCs w:val="18"/>
        </w:rPr>
        <w:t xml:space="preserve">nie posiadam polskiego aktu małżeństwa </w:t>
      </w:r>
      <w:r>
        <w:rPr>
          <w:rFonts w:cs="Arial" w:ascii="Arial" w:hAnsi="Arial"/>
          <w:sz w:val="18"/>
          <w:szCs w:val="18"/>
        </w:rPr>
        <w:t xml:space="preserve">i  proszę o wydanie                                     </w:t>
      </w:r>
      <w:r>
        <w:rPr>
          <w:rFonts w:cs="Arial" w:ascii="Arial" w:hAnsi="Arial"/>
          <w:sz w:val="18"/>
          <w:szCs w:val="18"/>
          <w:u w:val="single"/>
        </w:rPr>
        <w:t>3 odpisów skróconych</w:t>
      </w:r>
      <w:r>
        <w:rPr>
          <w:rFonts w:cs="Arial" w:ascii="Arial" w:hAnsi="Arial"/>
          <w:sz w:val="18"/>
          <w:szCs w:val="18"/>
        </w:rPr>
        <w:t xml:space="preserve"> aktu  małżeństwa przygotowanych bezpośrednio  po sporządzeniu aktu oraz dodatkowo odpisu zupełnego w ilości ….. szt. potrzebnego/ych  do 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  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(podpis wnioskodawcy 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39 zł i …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 xml:space="preserve">Notatka służbowa:      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.............................dnia...............................,                                            z którego wynika, że zamieszkuje  w …………………………………………………ul. ...............................................                          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sectPr>
      <w:footerReference w:type="default" r:id="rId2"/>
      <w:type w:val="nextPage"/>
      <w:pgSz w:w="11906" w:h="16838"/>
      <w:pgMar w:left="1418" w:right="1418" w:gutter="0" w:header="0" w:top="902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1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16"/>
      <w:szCs w:val="24"/>
    </w:rPr>
  </w:style>
  <w:style w:type="character" w:styleId="Nagwek2Znak">
    <w:name w:val="Nagłówek 2 Znak"/>
    <w:basedOn w:val="Domylnaczcionkaakapitu"/>
    <w:qFormat/>
    <w:rPr>
      <w:b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1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2:51:00Z</dcterms:modified>
  <cp:revision>2</cp:revision>
  <dc:subject/>
  <dc:title>                                                                                                    Świdnik, dnia </dc:title>
</cp:coreProperties>
</file>