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8"/>
          <w:szCs w:val="18"/>
        </w:rPr>
        <w:t>/imię i nazwisko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8"/>
          <w:szCs w:val="18"/>
        </w:rPr>
        <w:t>/adres stałego zamieszkania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Tel. kontaktowy</w:t>
      </w:r>
      <w:r>
        <w:rPr>
          <w:rFonts w:cs="Arial" w:ascii="Arial" w:hAnsi="Arial"/>
        </w:rPr>
        <w:t xml:space="preserve">...........................................                      </w:t>
      </w:r>
      <w:r>
        <w:rPr>
          <w:rFonts w:cs="Arial" w:ascii="Arial" w:hAnsi="Arial"/>
          <w:b/>
        </w:rPr>
        <w:t xml:space="preserve"> Kierownik</w:t>
      </w:r>
    </w:p>
    <w:p>
      <w:pPr>
        <w:pStyle w:val="Heading2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right="-1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NIOS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odtworzenie aktu urodz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</w:rPr>
        <w:t>Zwracam się z wnioskiem o odtworzenie aktu urodzenia, który był sporządzony                       w miejscowości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ństwo ........................................................ w roku .................................... i zawierał następujące dan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dotyczące dzieck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zwisko i imię ( imiona ) 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łeć 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ata urodzenia 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iejsce urodzenia 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ne dotyczące rodziców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3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jcie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ka</w:t>
            </w:r>
          </w:p>
        </w:tc>
      </w:tr>
      <w:tr>
        <w:trPr>
          <w:trHeight w:val="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rod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urodz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urodz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zamieszkania w chwili urodzenia dziec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am następujące dokumenty, które stwierdzają zgodność z treścią aktu urodzenia: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odawca został poinformowany o wszczęciu postępowania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szę o wykonanie decyzji przed upływem terminu do wniesienia odwołania zgodnie z art. 130 § 4 kpa, ponieważ jest ona zgodna z moim żądaniem.</w:t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ind w:left="72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ze do tej pory </w:t>
      </w:r>
      <w:r>
        <w:rPr>
          <w:rFonts w:cs="Arial" w:ascii="Arial" w:hAnsi="Arial"/>
          <w:b/>
          <w:sz w:val="22"/>
          <w:szCs w:val="22"/>
        </w:rPr>
        <w:t xml:space="preserve">nie posiadam polskiego aktu urodzenia                      </w:t>
      </w:r>
      <w:r>
        <w:rPr>
          <w:rFonts w:cs="Arial" w:ascii="Arial" w:hAnsi="Arial"/>
          <w:sz w:val="22"/>
          <w:szCs w:val="22"/>
        </w:rPr>
        <w:t xml:space="preserve"> i  proszę o wydanie </w:t>
      </w:r>
      <w:r>
        <w:rPr>
          <w:rFonts w:cs="Arial" w:ascii="Arial" w:hAnsi="Arial"/>
          <w:sz w:val="22"/>
          <w:szCs w:val="22"/>
          <w:u w:val="single"/>
        </w:rPr>
        <w:t>3 odpisów skróconych</w:t>
      </w:r>
      <w:r>
        <w:rPr>
          <w:rFonts w:cs="Arial" w:ascii="Arial" w:hAnsi="Arial"/>
          <w:sz w:val="22"/>
          <w:szCs w:val="22"/>
        </w:rPr>
        <w:t xml:space="preserve"> aktu  urodzenia przygotowanych bezpośrednio  po sporządzeniu aktu oraz dodatkowo odpisu zupełnego w ilości ….. szt. potrzebnego/ych  do 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                            (podpis wnioskodawcy 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  <w:u w:val="single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Wpisanie aktu urodzenia lub małżeństwa, nie skutkuje czynnościami dokonywanymi z urzędu tj. zameldowaniem i nadaniem numeru ewidencyjnego PESEL osoby której akt dotyczy.                                          </w:t>
      </w:r>
      <w:r>
        <w:rPr>
          <w:rFonts w:cs="Arial" w:ascii="Arial" w:hAnsi="Arial"/>
          <w:i/>
          <w:sz w:val="18"/>
          <w:szCs w:val="18"/>
        </w:rPr>
        <w:t>Opłata skarbow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ecyzja – 39 zł i …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Notatka służbowa: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Pan/i .........................................................przedłożył/a dowód osobisty/paszport nr ............................... wydany przez ................................................................ w ……………..............dnia...............................,                    z którego wynika, że zamieszkuje  w ……………………………………ul. ............................................... (do dnia…….……………………………)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racownika)</w:t>
      </w:r>
    </w:p>
    <w:sectPr>
      <w:footerReference w:type="default" r:id="rId2"/>
      <w:type w:val="nextPage"/>
      <w:pgSz w:w="11906" w:h="16838"/>
      <w:pgMar w:left="1418" w:right="1418" w:gutter="0" w:header="0" w:top="902" w:footer="1106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F-RSO-11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F-RSO-11/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Kasia">
    <w:name w:val="Kasia"/>
    <w:basedOn w:val="Normal"/>
    <w:qFormat/>
    <w:pPr>
      <w:tabs>
        <w:tab w:val="clear" w:pos="708"/>
        <w:tab w:val="left" w:pos="5103" w:leader="none"/>
      </w:tabs>
      <w:jc w:val="both"/>
    </w:pPr>
    <w:rPr>
      <w:rFonts w:ascii="Garamond" w:hAnsi="Garamond" w:cs="Garamond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42:00Z</dcterms:created>
  <dc:creator>anonim</dc:creator>
  <dc:description/>
  <cp:keywords/>
  <dc:language>en-US</dc:language>
  <cp:lastModifiedBy>KOla</cp:lastModifiedBy>
  <cp:lastPrinted>2011-02-24T13:24:00Z</cp:lastPrinted>
  <dcterms:modified xsi:type="dcterms:W3CDTF">2011-02-24T12:42:00Z</dcterms:modified>
  <cp:revision>2</cp:revision>
  <dc:subject/>
  <dc:title>                                                                                                    Świdnik, dnia </dc:title>
</cp:coreProperties>
</file>