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 E Ł N O M O C N I C T W O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Ja niżej podpisany/a .......................................................................................... zamieszkały/a  w .........................................................legitymujący/a się dowodem osobistym / paszportem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Nr................................................ wydanym przez ………........................................................., upoważniam Pana/nią .........................................................., mojego/ja (wpisać stopień pokrewieństwa)………………………...………………………………………zamieszkałego/a w........................................................................................................................legitymującego/a się dowodem osobistym / paszportem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Nr ..................................... wydanym przez  ............................................................................ do działania w moim imieniu przed organami administracji samorządowej oraz państwowej, w tym do czynności związanych z transkrypcją aktu stanu cywilnego oraz ewentualnym jego uzupełnieniem i sprostowaniem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____________________ </w:t>
        <w:tab/>
        <w:tab/>
        <w:t xml:space="preserve">                                    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Miejscowość i data </w:t>
        <w:tab/>
        <w:tab/>
        <w:tab/>
        <w:tab/>
        <w:t xml:space="preserve">                                         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olnienie z opłaty skarbowej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kument stwierdzaj</w:t>
      </w:r>
      <w:r>
        <w:rPr>
          <w:rFonts w:eastAsia="CourierNew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udzielenie pełnomocnictwa oraz jego odpis, wypis lub kopia, je</w:t>
      </w:r>
      <w:r>
        <w:rPr>
          <w:rFonts w:eastAsia="CourierNew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li pełnomocnictwo udzielane jest mał</w:t>
      </w:r>
      <w:r>
        <w:rPr>
          <w:rFonts w:eastAsia="CourierNew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kowi, wst</w:t>
      </w:r>
      <w:r>
        <w:rPr>
          <w:rFonts w:eastAsia="CourierNew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emu, zst</w:t>
      </w:r>
      <w:r>
        <w:rPr>
          <w:rFonts w:eastAsia="CourierNew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emu lub rodze</w:t>
      </w:r>
      <w:r>
        <w:rPr>
          <w:rFonts w:eastAsia="CourierNew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u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wolniono od opłaty skarbowej - cz. IV, kol. 4 pkt 3 załącznika do ustawy z dnia 16 listopada 2006 roku o opłacie skarbowej (Dz. U. Nr 225, poz. 1635 z późn. zm.)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00:00Z</dcterms:created>
  <dc:creator>user</dc:creator>
  <dc:description/>
  <cp:keywords/>
  <dc:language>en-US</dc:language>
  <cp:lastModifiedBy>KOla</cp:lastModifiedBy>
  <cp:lastPrinted>2009-02-26T09:09:00Z</cp:lastPrinted>
  <dcterms:modified xsi:type="dcterms:W3CDTF">2011-02-24T12:00:00Z</dcterms:modified>
  <cp:revision>2</cp:revision>
  <dc:subject/>
  <dc:title>P E Ł N O M O C N I C T W O</dc:title>
</cp:coreProperties>
</file>