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                 ….…………, dnia ...........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imię i nazwisko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 , ul. ...............................................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tałe miejsce zamieszkani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. kontaktowy </w:t>
      </w:r>
      <w:r>
        <w:rPr>
          <w:rFonts w:cs="Arial" w:ascii="Arial" w:hAnsi="Arial"/>
          <w:sz w:val="20"/>
          <w:szCs w:val="20"/>
        </w:rPr>
        <w:t>……………………………………..</w:t>
        <w:tab/>
        <w:t xml:space="preserve">                          </w:t>
      </w:r>
      <w:r>
        <w:rPr>
          <w:rFonts w:cs="Arial" w:ascii="Arial" w:hAnsi="Arial"/>
          <w:b/>
        </w:rPr>
        <w:t>Kierownik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            </w:t>
      </w:r>
    </w:p>
    <w:p>
      <w:pPr>
        <w:pStyle w:val="Heading2"/>
        <w:spacing w:lineRule="auto" w:line="360"/>
        <w:ind w:left="0" w:hanging="0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Heading1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1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wpisanie do polskiej księgi stanu cywilnego aktu stanu cywilnego sporządzonego za granic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acam się z prośbą o wpisanie do polskiej księgi stanu cywilnego </w:t>
      </w:r>
      <w:r>
        <w:rPr>
          <w:rFonts w:cs="Arial" w:ascii="Arial" w:hAnsi="Arial"/>
          <w:b/>
          <w:sz w:val="22"/>
          <w:szCs w:val="22"/>
        </w:rPr>
        <w:t>aktu małżeństwa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awionego przez Urząd Stanu Cywilnego w  ………………………...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nia …………………… Nr aktu ……………dotyczącego ………………………….……………… ……………………………..……………. ………………zawartego  dnia ………………………..…  w miejscowości ………...………………….., państwo …...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podstawę dokonania wpisu składam oryginał odpisu aktu małżeństwa wraz z jego urzędowym przekładem z języka ……………………………………. na język pol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otatka służbowa: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Pan/i .........................................................przedłożył/a dowód osobisty/paszport nr ............................... wydany przez ................................................................ w ……………..............dnia...............................,                    z którego wynika, że zamieszkuje  w ……………………………………ul. ............................................... (do dnia…….……………………………)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racownik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a został poinformowany o wszczęciu postępowa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 wykonanie decyzji przed upływem terminu do wniesienia odwołania zgodnie z art. 130 § 4 kpa, ponieważ jest ona zgodna z moim żądaniem.</w:t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Jednocześnie proszę o wydanie </w:t>
      </w:r>
      <w:r>
        <w:rPr>
          <w:rFonts w:cs="Arial" w:ascii="Arial" w:hAnsi="Arial"/>
          <w:sz w:val="22"/>
          <w:szCs w:val="22"/>
          <w:u w:val="single"/>
        </w:rPr>
        <w:t>3 odpisów skróconych</w:t>
      </w:r>
      <w:r>
        <w:rPr>
          <w:rFonts w:cs="Arial" w:ascii="Arial" w:hAnsi="Arial"/>
          <w:sz w:val="22"/>
          <w:szCs w:val="22"/>
        </w:rPr>
        <w:t xml:space="preserve"> aktu s.c. przygotowanych bezpośrednio po sporządzeniu aktu (</w:t>
      </w:r>
      <w:r>
        <w:rPr>
          <w:rFonts w:cs="Arial" w:ascii="Arial" w:hAnsi="Arial"/>
          <w:sz w:val="22"/>
          <w:szCs w:val="22"/>
          <w:u w:val="single"/>
        </w:rPr>
        <w:t>zwolnione od opł. skarb</w:t>
      </w:r>
      <w:r>
        <w:rPr>
          <w:rFonts w:cs="Arial" w:ascii="Arial" w:hAnsi="Arial"/>
          <w:sz w:val="22"/>
          <w:szCs w:val="22"/>
        </w:rPr>
        <w:t xml:space="preserve">. – cz. II, kol. 4, pkt 2, lit. b, zał. do ustawy z dn. 16.11.2006r. o opł. skarb., Dz..U. Nr 225, poz.1635 z późn. zm.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   </w:t>
      </w:r>
    </w:p>
    <w:p>
      <w:pPr>
        <w:pStyle w:val="Normal"/>
        <w:ind w:firstLine="5245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>(podpis wnioskodawcy 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Odebrałem/am 3 odpisy skrócone aktu małżeństwa Nr………………….…….</w:t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……………………………….....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ata i podpis osoby odbierającej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  <w:u w:val="single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Wpisanie aktu urodzenia lub małżeństwa, nie skutkuje czynnościami dokonywanymi z urzędu tj. zameldowaniem i nadaniem numeru ewidencyjnego PESEL osoby której akt dotyczy.                                             </w:t>
      </w:r>
      <w:r>
        <w:rPr>
          <w:rFonts w:cs="Arial" w:ascii="Arial" w:hAnsi="Arial"/>
          <w:i/>
          <w:sz w:val="18"/>
          <w:szCs w:val="18"/>
        </w:rPr>
        <w:t>Opłata skarbow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ecyzja – 50 zł</w:t>
      </w:r>
    </w:p>
    <w:sectPr>
      <w:footerReference w:type="default" r:id="rId2"/>
      <w:type w:val="nextPage"/>
      <w:pgSz w:w="11906" w:h="16838"/>
      <w:pgMar w:left="1418" w:right="1418" w:gutter="0" w:header="0" w:top="902" w:footer="11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Kasia">
    <w:name w:val="Kasia"/>
    <w:basedOn w:val="Normal"/>
    <w:qFormat/>
    <w:pPr>
      <w:tabs>
        <w:tab w:val="clear" w:pos="708"/>
        <w:tab w:val="left" w:pos="5103" w:leader="none"/>
      </w:tabs>
      <w:jc w:val="both"/>
    </w:pPr>
    <w:rPr>
      <w:rFonts w:ascii="Garamond" w:hAnsi="Garamond" w:cs="Garamond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00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4T12:00:00Z</dcterms:modified>
  <cp:revision>2</cp:revision>
  <dc:subject/>
  <dc:title>                                                                                                    Świdnik, dnia </dc:title>
</cp:coreProperties>
</file>