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12229734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KREŚLENIE WPISU Z EWIDENCJI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4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 zobowiązany jest złożyć wniosek o wykreślenie wpisu - w terminie 7 dni od dnia trwałego zaprzestania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głoszenia wykreśleni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15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 -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 31.12.2011 (od 01.01.2012 r.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o wykreślenie wpisu w formę dokumentu elektronicznego najpóźniej do końca kolejnego dnia roboczego po złożeniu wniosk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głosić zaprzestanie wykonywania działalności gospodarczej można wybrać jeden z trybów postępow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 z kwalifikowanym certyfikatem lub profil zaufany) - dotyczy przedsiębiorców figurujących w CEIDG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ęcej informacji na stronie CEIDG (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eidg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</w:t>
              <w:br/>
              <w:t>od których nie przysługuje odwoł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www.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9:00Z</dcterms:created>
  <dc:creator>Walor</dc:creator>
  <dc:description/>
  <cp:keywords/>
  <dc:language>en-US</dc:language>
  <cp:lastModifiedBy>KOla</cp:lastModifiedBy>
  <dcterms:modified xsi:type="dcterms:W3CDTF">2012-12-05T07:40:00Z</dcterms:modified>
  <cp:revision>7</cp:revision>
  <dc:subject/>
  <dc:title>KARTA INFORMACYJNA </dc:title>
</cp:coreProperties>
</file>