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955110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V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miana wpisu W EWIDENCJI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2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19 listopada 1999 r. - Prawo działalności gospodarczej (Dz. U. z 1999 r. Nr 101, poz. 1178 z późniejszymi zmianami).Ustawa z 2 lipca 2004 r. o swobodzie działalności gospodarczej (tekst jednolity: Dz. U. z 2010 r. Nr 220, poz. 1447 z późniejszymi zmianami)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PRZEDSIĘBIORCO SPRAWDŹ CZY FIGURUJESZ W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CENTRALNEJ EWIDENCJI I INFORMACJI O DZIAŁALNOŚCI GOSPODARCZEJ (CEIDG)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 prowadzonej w systemie teleinformatycznym przez Ministra Gospodarki (główny identyfikator to NIP osobisty przedsiębiorcy)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głoszenia zmi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konuje się w formie pisemnej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dsiębiorca zobowiązany jest złożyć wniosek o zmianę wpisu -</w:t>
              <w:br/>
              <w:t xml:space="preserve">w termi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7 dni od dnia zaistnienia zmiany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a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  -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do 31.12.2011 r.  (od 01.01.2012 przedsiębiorca będzie udzielał pełnomocnictwa na wniosku CEIDG-1)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V. Termin i sposób załatwienia sprawy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Organ Gminy przekształca wniosek o zmianę wpisu w formę dokumentu elektronicznego najpóźniej do końca kolejnego dnia roboczego po złożeniu wniosku.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.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arejestrować działalność gospodarczą jako osoba fizyczna można wybrać jeden z trybów postępowa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</w:t>
              <w:br/>
              <w:t>z kwalifikowanym certyfikatem lub profil zaufan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zynności Organu Gminy związane z przyjęciem wniosku, przekształceniem go w formę dokumentu elektronicznego i przesłaniem do CEIDG są czynnością materialno-techniczną, od których nie przysługuje odwoła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AKTUALNOŚĆ WPISU PRZEDSIĘBIORCY FIGURUJĄCEGO W CEIDG potwierdza się bezpośrednio na stronie CEIDG (główny identyfikator to NIP osobisty przedsiębiorcy) poprzez wydruk (lub sam podgląd), który nie wymaga podpisu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1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209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yperlink" Target="https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50:00Z</dcterms:created>
  <dc:creator>Walor</dc:creator>
  <dc:description/>
  <cp:keywords/>
  <dc:language>en-US</dc:language>
  <cp:lastModifiedBy>KOla</cp:lastModifiedBy>
  <dcterms:modified xsi:type="dcterms:W3CDTF">2012-12-05T07:38:00Z</dcterms:modified>
  <cp:revision>13</cp:revision>
  <dc:subject/>
  <dc:title>KARTA INFORMACYJNA </dc:title>
</cp:coreProperties>
</file>