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548021079" r:id="rId2"/>
              </w:object>
            </w:r>
            <w:r>
              <w:rPr>
                <w:rStyle w:val="StrongEmphasis"/>
                <w:i/>
                <w:sz w:val="18"/>
              </w:rPr>
              <w:t xml:space="preserve">Wydanie IV, data wydania </w:t>
            </w:r>
            <w:r>
              <w:rPr>
                <w:rStyle w:val="StrongEmphasis"/>
                <w:b w:val="false"/>
                <w:i/>
                <w:sz w:val="18"/>
              </w:rPr>
              <w:t>29.12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Zmiana wpisu W EWIDENCJI działalności gospodarczej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32</w:t>
            </w:r>
          </w:p>
        </w:tc>
      </w:tr>
      <w:tr>
        <w:trPr>
          <w:trHeight w:val="3000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Ustawa z 19 listopada 1999 r. - Prawo działalności gospodarczej (Dz. U. z 1999 r. Nr 101, poz. 1178 z późniejszymi zmianami).Ustawa z 2 lipca 2004 r. o swobodzie działalności gospodarczej (tekst jednolity: Dz. U. z 2010 r. Nr 220, poz. 1447 z późniejszymi zmianami)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dokumenty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 xml:space="preserve">PRZEDSIĘBIORCO SPRAWDŹ CZY FIGURUJESZ W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303090"/>
                  <w:sz w:val="22"/>
                  <w:szCs w:val="22"/>
                </w:rPr>
                <w:t>CENTRALNEJ EWIDENCJI I INFORMACJI O DZIAŁALNOŚCI GOSPODARCZEJ (CEIDG)</w:t>
              </w:r>
            </w:hyperlink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 xml:space="preserve"> prowadzonej w systemie teleinformatycznym przez Ministra Gospodarki (główny identyfikator to NIP osobisty przedsiębiorcy)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głoszenia zmiany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dokonuje się w formie pisemnej na podstawie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303090"/>
                  <w:sz w:val="22"/>
                  <w:szCs w:val="22"/>
                </w:rPr>
                <w:t>Wniosku CEIDG-1 o wpis do Centralnej Ewidencji I Informacji o Działalności Gospodarczej</w:t>
              </w:r>
            </w:hyperlink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Formularze wniosków dostępne na stronie: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prod.ceidg.gov.pl/ceidg.cms.engine/?F;1886f97b-43a9-4b16-b197-cc969b6917ba</w:t>
              </w:r>
            </w:hyperlink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rzedsiębiorca zobowiązany jest złożyć wniosek o zmianę wpisu -</w:t>
              <w:br/>
              <w:t xml:space="preserve">w terminie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7 dni od dnia zaistnienia zmiany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da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wód osobisty lub inny dokument tożsamości. </w:t>
            </w:r>
          </w:p>
          <w:p>
            <w:pPr>
              <w:pStyle w:val="Normal"/>
              <w:spacing w:lineRule="auto" w:line="276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WNIOSEK o wpis do Centralnej Ewidencji I Informacji O Działalności Gospodarczej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jest 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wolniony z opłat.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OD DOKUMENTU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stwierdzającego udzielenie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PEŁNOMOCNICTWA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oraz jego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odpisu, wypisu lub kopii- 17 zł  -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do 31.12.2011 r.  (od 01.01.2012 przedsiębiorca będzie udzielał pełnomocnictwa na wniosku CEIDG-1).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płat dokonywać należy na rachunek Urzędu Gminy Duszniki                                                               Nr 13 9072 0002 0000 0127 2000 0005 lub u inkasenta w Biurze Obsługi Interesanta Urzędu Gminy Duszniki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UWAGA! Zwolnione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od opłaty jest pełnomocnictwo udzielane: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małżonkowi, wstępnemu, zstępnemu lub rodzeństwu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odstawa prawna: Ustawa z dnia 16 listopada 2006 r. o opłacie skarbowej (Dz. U. Nr 225, poz. 1635).</w:t>
            </w:r>
          </w:p>
          <w:p>
            <w:pPr>
              <w:pStyle w:val="Normal"/>
              <w:spacing w:lineRule="auto" w:line="276" w:before="0" w:after="144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t>V. Termin i sposób załatwienia sprawy</w:t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Organ Gminy przekształca wniosek o zmianę wpisu w formę dokumentu elektronicznego najpóźniej do końca kolejnego dnia roboczego po złożeniu wniosku.</w:t>
            </w:r>
          </w:p>
          <w:p>
            <w:pPr>
              <w:pStyle w:val="Normal"/>
              <w:spacing w:lineRule="auto" w:line="276"/>
              <w:ind w:left="830" w:hanging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.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83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złożenia dokumentów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Aby zarejestrować działalność gospodarczą jako osoba fizyczna można wybrać jeden z trybów postępowa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280" w:after="48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zalogować się do CEIDG, wypełnić wniosek on-line i złożyć go elektronicznie (osoby posiadające podpis elektroniczny</w:t>
              <w:br/>
              <w:t>z kwalifikowanym certyfikatem lub profil zaufan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zalogować się do CEIDG, wypełnić wniosek on-line, wydrukować i zanieść go do wybranego urzędu gmin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bez logowania się do CEIDG, wypełnić wniosek on-line, wydrukować i zanieść go do wybranego urzędu gmin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obrać, wypełnić i złożyć wniosek papierowy w wybranym urzędzie gminy - gmina przekształca go na wniosek elektroniczny (wpisuje dane do CEIDG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8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rzesłać wniosek listem poleconym do wybranej gminy - podpis musi być potwierdzony notarialnie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Więcej informacji na stronie </w:t>
            </w:r>
            <w:hyperlink r:id="rId7">
              <w:r>
                <w:rPr>
                  <w:rStyle w:val="InternetLink"/>
                  <w:rFonts w:cs="Arial" w:ascii="Arial" w:hAnsi="Arial"/>
                  <w:color w:val="303090"/>
                  <w:sz w:val="22"/>
                  <w:szCs w:val="22"/>
                </w:rPr>
                <w:t>CEIDG</w:t>
              </w:r>
            </w:hyperlink>
            <w:r>
              <w:rPr>
                <w:rFonts w:cs="Arial" w:ascii="Arial" w:hAnsi="Arial"/>
                <w:color w:val="333333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Czynności Organu Gminy związane z przyjęciem wniosku, przekształceniem go w formę dokumentu elektronicznego i przesłaniem do CEIDG są czynnością materialno-techniczną, od których nie przysługuje odwołani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</w:r>
          </w:p>
          <w:p>
            <w:pPr>
              <w:pStyle w:val="Normal"/>
              <w:spacing w:lineRule="auto" w:line="276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spacing w:lineRule="auto" w:line="276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AKTUALNOŚĆ WPISU PRZEDSIĘBIORCY FIGURUJĄCEGO W CEIDG potwierdza się bezpośrednio na stronie CEIDG (główny identyfikator to NIP osobisty przedsiębiorcy) poprzez wydruk (lub sam podgląd), który nie wymaga podpisu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418" w:gutter="0" w:header="0" w:top="680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V, data wydania: 29.11.2011r., strona 2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209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yperlink" Target="https://prod.ceidg.gov.pl/ceidg.cms.engine/?F;1886f97b-43a9-4b16-b197-cc969b6917ba" TargetMode="External"/><Relationship Id="rId6" Type="http://schemas.openxmlformats.org/officeDocument/2006/relationships/hyperlink" Target="http://prod.ceidg.gov.pl/ceidg.cms.engine/?F;1886f97b-43a9-4b16-b197-cc969b6917ba" TargetMode="External"/><Relationship Id="rId7" Type="http://schemas.openxmlformats.org/officeDocument/2006/relationships/hyperlink" Target="http://ceidg.gov.pl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2:50:00Z</dcterms:created>
  <dc:creator>Walor</dc:creator>
  <dc:description/>
  <cp:keywords/>
  <dc:language>en-US</dc:language>
  <cp:lastModifiedBy>KOla</cp:lastModifiedBy>
  <dcterms:modified xsi:type="dcterms:W3CDTF">2012-12-05T07:38:00Z</dcterms:modified>
  <cp:revision>13</cp:revision>
  <dc:subject/>
  <dc:title>KARTA INFORMACYJNA </dc:title>
</cp:coreProperties>
</file>