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28121719" r:id="rId2"/>
              </w:object>
            </w:r>
            <w:r>
              <w:rPr>
                <w:rStyle w:val="StrongEmphasis"/>
                <w:b w:val="false"/>
                <w:i/>
                <w:sz w:val="18"/>
              </w:rPr>
              <w:t>Wydanie V, data</w:t>
            </w:r>
            <w:r>
              <w:rPr>
                <w:rStyle w:val="StrongEmphasis"/>
                <w:i/>
                <w:sz w:val="18"/>
              </w:rPr>
              <w:t xml:space="preserve"> </w:t>
            </w:r>
            <w:r>
              <w:rPr>
                <w:rStyle w:val="StrongEmphasis"/>
                <w:b w:val="false"/>
                <w:i/>
                <w:sz w:val="18"/>
              </w:rPr>
              <w:t>wydania  2912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dowodów osobistych - wymian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20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dnia 10 kwietnia 1974 r. o ewidencji ludności i dowodach osobistych </w:t>
              <w:br/>
              <w:t xml:space="preserve">(tj. Dz. U. z 2001 r. Nr 87, poz. 960 z późn. zm.), rozporządzenie Rady Ministrów z dnia  </w:t>
              <w:br/>
              <w:t xml:space="preserve">06 lutego 2009r. w sprawie wzoru dowodu osobistego oraz trybu postępowania </w:t>
              <w:br/>
              <w:t xml:space="preserve"> w sprawach wydawania dowodów osobistych, ich unieważniania, wymiany, zwrotu lub </w:t>
              <w:br/>
              <w:t xml:space="preserve"> utraty (Dz. U. z 2009r Nr  47, poz. 384), rozporządzenie Rady Ministrów z dnia 30 </w:t>
              <w:br/>
              <w:t xml:space="preserve"> listopada 2000 r. w sprawie opłaty za wydanie dowodu osobistego (Dz. U. z 2000r. </w:t>
              <w:br/>
              <w:t xml:space="preserve"> Nr 105 poz.1110 oraz 2004 r. Nr 209, poz. 2129), ustawa z dnia 9 września 2000 r. o opłacie </w:t>
              <w:br/>
              <w:t xml:space="preserve"> skarbowej (tj. Dz. U. z 2004 r. Nr 253 poz. 2532); ustawa z dnia 07.09.2007 r. o czasowym </w:t>
              <w:br/>
              <w:t xml:space="preserve"> posługiwaniu się dowodami osobistymi wydanymi przed dniem 01.01.2001. (Dz. U. z 2007 r. </w:t>
              <w:br/>
              <w:t xml:space="preserve"> nr 191. poz. 1363), ustawa z dnia 9 stycznia 2009 r. o zmianie ustawy o ewidencji ludności </w:t>
              <w:br/>
              <w:t xml:space="preserve">  i dowodach osobistych (Dz. U. z 2009 r. nr 39, poz. 306). Rozporządzenie Ministra Spraw  </w:t>
              <w:br/>
              <w:t xml:space="preserve">  Wewnętrznych i Administracji z dnia 27 grudnia 2010 r. w sprawie zgłaszania i przyjmowania   </w:t>
              <w:br/>
              <w:t xml:space="preserve"> danych niezbędnych do zameldowania i wymeldowania oraz prowadzenia ewidencji wydanych   i unieważnionych dowodów osobistych (Dz. U. z 2010 r. Nr 257, poz.174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mianę dowodu osobist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wie aktualne, wyraźne i jednakowe fotografie o wymiarach 35 mm × 45 mm, przedstawiające osobę bez nakrycia głowy i okularów z ciemnymi szkłami w taki sposób, aby ukazywały głowę w pozycji lewego półprofilu i z widocznym lewym uchem, z zachowaniem równomiernego oświetlenia twarzy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- jeśli akt został sporządzony poza Gminą Duszniki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wraz z adnotacją o aktualnie używanym nazwisku – jeśli akt został sporządzony poza Gminą Duszniki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świadczenie obywatelstwa polskiego lub inny dokument potwierdzający posiadanie polskiego obywatelstwa - okazywany na żądanie organu, jeśli dane zawarte w dokumentach budzą wątpliwości, co do obywatelstwa osoby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Posiadany dowód osobis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45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o wydanie dowod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poprawności dan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prowadzenie danych do komputera i wydrukowanie formularz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ożenie podpisów na formularz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knięcie wprowadzonego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zekiwanie na pobranie wniosku przez System Obsługi Dowodów Osobist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ęcie dowodów osobistych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owodów osobist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Wojewody Wielkopolskiego za pośrednictwem organu, który wydał decyzję (odwołanie składa się w Kancelarii Urzędu). Odwołanie wnosi się w terminie 14 dni od dnia doręczenia decyzji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ie wniosku i odbiór dowodu osobistego musi nastąpić osobiście. Dla dzieci w wieku 0 – 13 lat, wniosek składają rodzice dziecka. Osoby w wieku 13-18 lat ubiegające się o dowód osobisty składają wniosek w obecności swego rodzica lub opiekuna prawnego, który również podpisuje wniosek. W razie zmiany danych zawartych w dowodzie osobistym, należy wystąpić o jego wymianę w terminie 14 dni od dnia doręczenia dokumentu stwierdzającego zmianę. W przypadku braku kompletu wymaganych dokumentów wnioskodawca zostanie wezwany do ich uzupełnienia i złożenia w Wydziale prowadzącym sprawę. </w:t>
              <w:br/>
              <w:t xml:space="preserve">Fotografia powinna być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tual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yraź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stawiająca osobę bez nakrycia głowy, bez okularów z ciemnymi szkłami, głowa                 w lewym półprofilu z widocznym lewym uchem, równomiernie oświetlona twarz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odbiera się osobiście. Za wyjątkiem następujących przypadk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małoletniemu, który nie ukończył 13 roku życia, odbiera jeden z rodziców lub opiekunów ustanowionych przez są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osobie ubezwłasnowolnionej całkowicie pozostającej pod władzą rodzicielską odbiera jeden z rodzic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osobisty ubezwłasnowolnionej całkowicie niepozostającej pod władzą rodzicielską odbiera opiekun ustanowiony przez są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małoletniemu, który ukończył 13 rok życia, odbiera osobiście małoletni albo jeden z rodziców lub opiekun prawny ustanowiony przez są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osobie ubezwłasnowolnionej częściowo, odbiera ta osoba albo kurator ustanowiony przez są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 r., strona 1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18:00Z</dcterms:created>
  <dc:creator>Walor</dc:creator>
  <dc:description/>
  <cp:keywords/>
  <dc:language>en-US</dc:language>
  <cp:lastModifiedBy>UG Duszniki - Ewidencja Ludności</cp:lastModifiedBy>
  <dcterms:modified xsi:type="dcterms:W3CDTF">2012-01-04T08:21:00Z</dcterms:modified>
  <cp:revision>3</cp:revision>
  <dc:subject/>
  <dc:title>KARTA INFORMACYJNA </dc:title>
</cp:coreProperties>
</file>