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49.9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438712096" r:id="rId2"/>
              </w:object>
            </w:r>
            <w:r>
              <w:rPr>
                <w:rStyle w:val="StrongEmphasis"/>
                <w:i/>
                <w:sz w:val="18"/>
              </w:rPr>
              <w:t>Wydanie  V, data wydania 29. 12. 2011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</w:rPr>
              <w:t xml:space="preserve">Wydawanie ORAZ ZMIANĘ dowodU osobisTEGO 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SO-19</w:t>
            </w:r>
          </w:p>
        </w:tc>
      </w:tr>
      <w:tr>
        <w:trPr>
          <w:trHeight w:val="664" w:hRule="atLeast"/>
        </w:trPr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333333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Ustawa z dnia 10 kwietnia 1974 r. o ewidencji ludności i dowodach osobistych </w:t>
              <w:br/>
              <w:t xml:space="preserve">          (tj. Dz. U. z 2001 r. Nr 87, poz. 960 z późn. zm.), rozporządzenie Rady Ministrów z dnia  </w:t>
              <w:br/>
              <w:t xml:space="preserve">          06 lutego 2009r. w sprawie wzoru dowodu osobistego oraz trybu postępowania </w:t>
              <w:br/>
              <w:t xml:space="preserve">          w sprawach wydawania dowodów osobistych, ich unieważniania, wymiany, zwrotu lub </w:t>
              <w:br/>
              <w:t xml:space="preserve">         utraty (Dz. U. z 2009r Nr  47, poz. 384), rozporządzenie Rady Ministrów z dnia 30 </w:t>
              <w:br/>
              <w:t xml:space="preserve">         listopada 2000 r. w sprawie opłaty za wydanie dowodu osobistego (Dz. U. z 2000r. </w:t>
              <w:br/>
              <w:t xml:space="preserve">        Nr 105 poz.1110 oraz 2004 r. Nr 209, poz. 2129), ustawa z dnia 9 września 2000 r. o opłacie </w:t>
              <w:br/>
              <w:t xml:space="preserve">        skarbowej (tj. Dz. U. z 2004 r. Nr 253 poz. 2532); ustawa z dnia 07.09.2007 r. o czasowym </w:t>
              <w:br/>
              <w:t xml:space="preserve">         posługiwaniu się dowodami osobistymi wydanymi przed dniem 01.01.2001. (Dz. U. z 2007 r. </w:t>
              <w:br/>
              <w:t xml:space="preserve">        nr 191. poz. 1363), ustawa z dnia 9 stycznia 2009 r. o zmianie ustawy o ewidencji ludności </w:t>
              <w:br/>
              <w:t xml:space="preserve">        i dowodach osobistych (Dz. U. z 2009 r. nr 39, poz. 306). Rozporządzenie Ministra Spraw  </w:t>
              <w:br/>
              <w:t xml:space="preserve">       Wewnętrznych i Administracji z dnia 27 grudnia 2010 r. w sprawie zgłaszania i przyjmowania   </w:t>
              <w:br/>
              <w:t xml:space="preserve">      danych niezbędnych do zameldowania i wymeldowania oraz prowadzenia ewidencji wydanych </w:t>
              <w:br/>
              <w:t xml:space="preserve">      i unieważnionych dowodów osobistych (Dz. U. z 2010 r. Nr 257, poz.1743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ek o wydanie dowodu osobistego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SO-1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- dwie aktualne, wyraźne i jednakowe fotografie o wymiarach 35 mm × 45 mm, przedstawiające osobę bez nakrycia głowy i okularów z ciemnymi szkłami w taki sposób, aby ukazywały głowę w pozycji lewego półprofilu i z widocznym lewym uchem, z zachowaniem równomiernego oświetlenia twarzy,,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- odpis skrócony aktu urodzenia - jeśli akt został sporządzony poza Gminą Duszniki,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poświadczenie obywatelstwa polskiego lub inny dokument potwierdzający posiadanie polskiego obywatelstwa - okazywany na żądanie organu, jeśli dane zawarte w dokumentach budzą wątpliwości, co do obywatelstwa osoby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>Nie są wymaga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>Nie pobiera się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Do 45 d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>Referat Spraw Obywatelski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jęcie wniosku o wydanie dowodu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awdzenie poprawności danych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rowadzenie danych do komputera i wydrukowanie formularza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ożenie podpisów na formularzu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knięcie wprowadzonego wniosku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czekiwanie na pobranie wniosku przez System Obsługi Dowodów Osobistych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yjęcie dowodów osobistych. 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anie dowodów osobisty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wołanie wnosi się do Wojewody Wielkopolskiego za pośrednictwem organu, który wydał decyzję. Odwołanie wnosi się w terminie 14 dni od dnia doręczenia decyzji stroni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>Nie pobiera się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ładanie wniosku i odbiór dowodu osobistego musi nastąpić osobiście. Dla dzieci w wieku do 13 lat, wniosek składają rodzice dziecka lub opiekunowie prawni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– wymaga się obecności osoby małoletniej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soby w wieku 13-18 lat ubiegające się o dowód osobisty składają wniosek w obecności swego rodzica lub opiekuna prawnego, który również podpisuje wniosek. W razie zmiany danych zawartych w dowodzie osobistym, należy wystąpić o jego wymianę w terminie 14 dni od dnia doręczenia dokumentu stwierdzającego zmianę. W przypadku braku kompletu wymaganych dokumentów wnioskodawca zostanie wezwany do ich uzupełnienia.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tografia powinna być: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aktualna,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wyraźna,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przedstawiająca osobę bez nakrycia głowy, bez okularów z ciemnymi szkłami, głowa                 w lewym półprofilu z widocznym lewym uchem, równomiernie oświetlona twarz.</w:t>
            </w:r>
          </w:p>
          <w:p>
            <w:pPr>
              <w:pStyle w:val="Normal"/>
              <w:spacing w:lineRule="atLeast" w:line="336" w:before="0" w:after="144"/>
              <w:jc w:val="both"/>
              <w:rPr>
                <w:rFonts w:ascii="Arial" w:hAnsi="Arial" w:cs="Arial"/>
                <w:color w:val="333333"/>
                <w:sz w:val="22"/>
                <w:szCs w:val="20"/>
              </w:rPr>
            </w:pPr>
            <w:r>
              <w:rPr>
                <w:rFonts w:cs="Arial" w:ascii="Arial" w:hAnsi="Arial"/>
                <w:color w:val="333333"/>
                <w:sz w:val="22"/>
                <w:szCs w:val="20"/>
              </w:rPr>
              <w:t>Odstępuje się od wymogu obecności obojga rodziców w momencie składania wniosku o dowód osobisty dla małoletniego przed ukończeniem 13 roku życia jedynie w przypadku, gdy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36" w:before="0" w:after="144"/>
              <w:jc w:val="both"/>
              <w:rPr>
                <w:rFonts w:ascii="Arial" w:hAnsi="Arial" w:cs="Arial"/>
                <w:color w:val="333333"/>
                <w:sz w:val="22"/>
                <w:szCs w:val="20"/>
              </w:rPr>
            </w:pPr>
            <w:r>
              <w:rPr>
                <w:rFonts w:cs="Arial" w:ascii="Arial" w:hAnsi="Arial"/>
                <w:color w:val="333333"/>
                <w:sz w:val="22"/>
                <w:szCs w:val="20"/>
              </w:rPr>
              <w:t>z orzeczenia sądu wynika, że prawo decydowania w tej sprawie jednemu z rodziców nie przysługuj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36" w:before="0" w:after="144"/>
              <w:jc w:val="both"/>
              <w:rPr>
                <w:rFonts w:ascii="Arial" w:hAnsi="Arial" w:cs="Arial"/>
                <w:color w:val="333333"/>
                <w:sz w:val="22"/>
                <w:szCs w:val="20"/>
              </w:rPr>
            </w:pPr>
            <w:r>
              <w:rPr>
                <w:rFonts w:cs="Arial" w:ascii="Arial" w:hAnsi="Arial"/>
                <w:color w:val="333333"/>
                <w:sz w:val="22"/>
                <w:szCs w:val="20"/>
              </w:rPr>
              <w:t>jedno z rodziców przebywa:</w:t>
            </w:r>
          </w:p>
          <w:p>
            <w:pPr>
              <w:pStyle w:val="Normal"/>
              <w:spacing w:lineRule="atLeast" w:line="336" w:before="0" w:after="144"/>
              <w:ind w:left="720" w:hanging="0"/>
              <w:jc w:val="both"/>
              <w:rPr>
                <w:rFonts w:ascii="Arial" w:hAnsi="Arial" w:cs="Arial"/>
                <w:color w:val="333333"/>
                <w:sz w:val="22"/>
                <w:szCs w:val="20"/>
              </w:rPr>
            </w:pPr>
            <w:r>
              <w:rPr>
                <w:rFonts w:cs="Arial" w:ascii="Arial" w:hAnsi="Arial"/>
                <w:color w:val="333333"/>
                <w:sz w:val="22"/>
                <w:szCs w:val="20"/>
              </w:rPr>
              <w:t>- za granicą a własnoręczność podpisu na wniosku o wydanie dowodu osobistego dla dziecka potwierdzone jest przez Konsulat lub Ambasadę RP,</w:t>
            </w:r>
          </w:p>
          <w:p>
            <w:pPr>
              <w:pStyle w:val="Normal"/>
              <w:spacing w:lineRule="atLeast" w:line="336" w:before="0" w:after="144"/>
              <w:ind w:left="720" w:hanging="0"/>
              <w:jc w:val="both"/>
              <w:rPr/>
            </w:pPr>
            <w:r>
              <w:rPr>
                <w:rFonts w:cs="Arial" w:ascii="Arial" w:hAnsi="Arial"/>
                <w:color w:val="333333"/>
                <w:sz w:val="22"/>
                <w:szCs w:val="20"/>
              </w:rPr>
              <w:t>- w szpitalu a własnoręczność podpisu potwierdzona jest przez Ordynatora oddziału,</w:t>
            </w:r>
          </w:p>
          <w:p>
            <w:pPr>
              <w:pStyle w:val="Normal"/>
              <w:spacing w:lineRule="atLeast" w:line="336" w:before="0" w:after="144"/>
              <w:ind w:left="720" w:hanging="0"/>
              <w:jc w:val="both"/>
              <w:rPr>
                <w:rFonts w:ascii="Arial" w:hAnsi="Arial" w:cs="Arial"/>
                <w:color w:val="333333"/>
                <w:sz w:val="22"/>
                <w:szCs w:val="20"/>
              </w:rPr>
            </w:pPr>
            <w:r>
              <w:rPr>
                <w:rFonts w:cs="Arial" w:ascii="Arial" w:hAnsi="Arial"/>
                <w:color w:val="333333"/>
                <w:sz w:val="22"/>
                <w:szCs w:val="20"/>
              </w:rPr>
              <w:t>- w zakładzie karnym a własnoręczność podpisu potwierdzona jest przez upoważnionego pracownika zakładu,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color w:val="333333"/>
                <w:sz w:val="22"/>
                <w:szCs w:val="20"/>
              </w:rPr>
            </w:pPr>
            <w:r>
              <w:rPr>
                <w:rFonts w:cs="Arial" w:ascii="Arial" w:hAnsi="Arial"/>
                <w:color w:val="333333"/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680" w:footer="709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Wydanie V, data wydania: 29.12.2011r., strona 1/3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3710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20z1">
    <w:name w:val="WW8Num20z1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20z0">
    <w:name w:val="WW8NumSt20z0"/>
    <w:qFormat/>
    <w:rPr>
      <w:rFonts w:ascii="Symbol" w:hAnsi="Symbol" w:cs="Symbol"/>
      <w:sz w:val="20"/>
    </w:rPr>
  </w:style>
  <w:style w:type="character" w:styleId="WW8NumSt22z0">
    <w:name w:val="WW8NumSt2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1:49:00Z</dcterms:created>
  <dc:creator>Walor</dc:creator>
  <dc:description/>
  <cp:keywords/>
  <dc:language>en-US</dc:language>
  <cp:lastModifiedBy>UG Duszniki - Ewidencja Ludności</cp:lastModifiedBy>
  <cp:lastPrinted>2004-10-18T08:58:00Z</cp:lastPrinted>
  <dcterms:modified xsi:type="dcterms:W3CDTF">2012-01-04T08:19:00Z</dcterms:modified>
  <cp:revision>3</cp:revision>
  <dc:subject/>
  <dc:title>KARTA INFORMACYJNA </dc:title>
</cp:coreProperties>
</file>