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95696157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VI, data wydania </w:t>
            </w:r>
            <w:r>
              <w:rPr>
                <w:rStyle w:val="StrongEmphasis"/>
                <w:b w:val="false"/>
                <w:i/>
                <w:sz w:val="18"/>
              </w:rPr>
              <w:t>22.12.2010</w:t>
            </w:r>
            <w:r>
              <w:rPr>
                <w:rStyle w:val="StrongEmphasis"/>
                <w:i/>
                <w:sz w:val="18"/>
              </w:rPr>
              <w:t xml:space="preserve">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ezwolenie na prowadzenie dZIAŁALNOŚCI W ZAKRESIE ODBIERANIA ODPADÓW KOMUNALNYCH OD WŁAŚCICIELI NIERUCHOMOŚCI ORAZ OPRÓŻNIANIA ZBIORNIKÓW BEZODPŁYWOWYCH I TRANSPORTU NIECZYSTOŚCI CIEKŁ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9</w:t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3 września 1996 r. o utrzymaniu czystości i porządku w gminach (Dz. U. z 2005 r. Nr 236, poz. 2008 z po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udzielenie zezwolenia na prowadzenie działalności w zakresie odbierania odpadów komunalnych od właścicieli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9/1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o udzielenie zezwolenia na prowadzenie działalności w zakresie opróżniania zbiorników bezodpływowych i transportu nieczystości ciekłych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9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o braku zaległości podatkowych; zaświadczenie o braku zaległości w płaceniu składek na ubezpieczenie zdrowotne lub społeczne; udokumentowanie gotowości przyjęcia odpadów komunalnych przez przedsiębiorcę prowadzącego działalność w zakresie odzysku lub unieszkodliwiania odpadów; udokumentowanie gotowości odbioru nieczystości ciekłych przez stację zlewną; lista (wykaz) środków technicznych, jakimi dysponuje ubiegający się </w:t>
              <w:br/>
              <w:t xml:space="preserve">o zezwolenie wraz z kserokopią dowodów rejestracyjnych; udokumentowanie dysponowania bazą transportową; kserokopia decyzji właściwego starosty w zakresie transportu odpadów; oświadczenie o spełnianiu przez pojazdy asenizacyjne wymagań określonych </w:t>
              <w:br/>
              <w:t xml:space="preserve">w Rozporządzeniu Ministra Infrastruktury w sprawie wymagań dla pojazdów asenizacyjnych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od wydanej decyzji – 10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dokumentów i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Poznaniu za pośrednictwem Wójta Gminy Duszniki w terminie 14 dni od daty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Przed podjęciem decyzji w sprawie wydania zezwolenia wójt moż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zwać przedsiębiorcę do uzupełnienia, w wyznaczonym terminie, jednak nie krótszym niż 14 dni, brakującej dokumentacji poświadczającej, że przedsiębiorca spełnia warunki określone przepisami prawa, wymagane do wykonywania działalności objętej zezwolen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ć kontrolnego sprawdzenia faktów podanych we wniosku o udzielenie zezwolenia w celu stwierdzenia, czy przedsiębiorca spełnia warunki wykonywania działalności objętej zezwolenie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2.12.2010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9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40:00Z</dcterms:created>
  <dc:creator>Walor</dc:creator>
  <dc:description/>
  <cp:keywords/>
  <dc:language>en-US</dc:language>
  <cp:lastModifiedBy>Katarzyna Mazurek</cp:lastModifiedBy>
  <cp:lastPrinted>2010-12-22T11:37:00Z</cp:lastPrinted>
  <dcterms:modified xsi:type="dcterms:W3CDTF">2010-12-22T10:45:00Z</dcterms:modified>
  <cp:revision>25</cp:revision>
  <dc:subject/>
  <dc:title>KARTA INFORMACYJNA </dc:title>
</cp:coreProperties>
</file>