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rPr>
                <w:rStyle w:val="StrongEmphasis"/>
                <w:i/>
                <w:sz w:val="18"/>
              </w:rPr>
              <w:t>Wydanie VI, data wydania 22.12.2010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Zezwolenie na usunięcie drzew lub krzewów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RG-8</w:t>
            </w:r>
          </w:p>
        </w:tc>
      </w:tr>
      <w:tr>
        <w:trPr>
          <w:trHeight w:val="23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stawa z dnia 16 kwietnia 2004 r. o ochronie przyrody (Dz. U. z 2009 r., Nr 151, poz.1220, z późn. zm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Wniosek o usunięcie drzew lub krzewów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RG-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Rysunek lub mapa określająca usytuowanie drzewa lub krzewu w stosunku do granic nieruchomości oraz obiektów budowlanych istniejących lub budowanych na nieruchomości. 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Tytuł prawny do władania nieruchomością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Zgoda właściciela gruntu w przypadku, gdy posiadacz nieruchomości nie jest właściciel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Brak opłat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Rozwoju Gospodarcz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jęcie wniosku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enie poprawności wypełnienia danych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zja w terenie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decyz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 Samorządowego Kolegium Odwoławczego w Poznaniu za pośrednictwem Wójta Gminy Duszniki w terminie 14 dni od daty otrzymania decyzji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V, data wydania: 28.03.2007 r., strona -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1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1 -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0:45:00Z</dcterms:created>
  <dc:creator>Walor</dc:creator>
  <dc:description/>
  <cp:keywords/>
  <dc:language>en-US</dc:language>
  <cp:lastModifiedBy>LAgata</cp:lastModifiedBy>
  <dcterms:modified xsi:type="dcterms:W3CDTF">2010-12-22T10:27:00Z</dcterms:modified>
  <cp:revision>3</cp:revision>
  <dc:subject/>
  <dc:title>KARTA INFORMACYJNA </dc:title>
</cp:coreProperties>
</file>