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2.95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800771539" r:id="rId2"/>
              </w:object>
            </w: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Zaświadczenie o przeznaczeniu terenu w miejscowym planie zagospodarowania przestrzenn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5</w:t>
            </w:r>
          </w:p>
        </w:tc>
      </w:tr>
      <w:tr>
        <w:trPr>
          <w:trHeight w:val="11072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2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6 listopada 2006 r. o opłacie skarbowej (tekst jednolity: Dz.U. z 2006r., Nr 225, poz.1635) </w:t>
            </w:r>
          </w:p>
          <w:p>
            <w:pPr>
              <w:pStyle w:val="Normal"/>
              <w:spacing w:lineRule="auto" w:line="360"/>
              <w:ind w:left="82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4 czerwca 1960r. Kodeks postępowania administracyjnego (Dz. U. z 2000 r., Nr 98, poz. 1071 z późn. zm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danie zaświadczenia o przeznaczeniu terenu w miejscowym planie zagospodarowania przestrzenn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Brak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- za wydanie zaświadczenia – 17,00 zł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opłaty zwolnione jest budownictwo mieszkaniow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7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 z załącznikami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enie stanu w planie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zaświadcze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V, data wydania: 28.03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31:00Z</dcterms:created>
  <dc:creator>Walor</dc:creator>
  <dc:description/>
  <cp:keywords/>
  <dc:language>en-US</dc:language>
  <cp:lastModifiedBy>LAgata</cp:lastModifiedBy>
  <cp:lastPrinted>2004-01-07T10:48:00Z</cp:lastPrinted>
  <dcterms:modified xsi:type="dcterms:W3CDTF">2010-12-22T10:27:00Z</dcterms:modified>
  <cp:revision>3</cp:revision>
  <dc:subject/>
  <dc:title>KARTA INFORMACYJNA </dc:title>
</cp:coreProperties>
</file>