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b w:val="false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Postanowienie w sprawie zaopiniowania wstępnego projektu podział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4</w:t>
            </w:r>
          </w:p>
        </w:tc>
      </w:tr>
      <w:tr>
        <w:trPr>
          <w:trHeight w:val="849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1 sierpnia 1997r. o gospodarce nieruchomościami (Dz. U. z 2000r., Nr 46, poz. 543 z późn. zm.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tekst jednolity: Dz.U. z 2006r., Nr 225, poz.1635)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zporządzenie Rady Ministrów z dnia 7 grudnia 2004r. w sprawie sposobu i trybu dokonywania podziałów nieruchomości (Dz. U. Nr 268, poz. 2663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postanowienia w sprawie zaopiniowania projektu podziału nieruchomośc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tępny projekt opracowany na kopii mapy zasadniczej, a w razie jej braku na kopii mapy ewidencyjnej uzupełnionej w razie potrzeby niezbędnymi dla projektu podziału elementami zagospodarowania terenu wraz z uzgodnioną w Starostwie Powiatowym Szamotuły numeracją działek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is z rejestru gruntó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rawdzenie zgodności projektu podziału z planem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postanow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za pośrednictwem organu wydającego postanowienie w terminie 7 dni od dnia otrzymania postanowie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07.09.2005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29:00Z</dcterms:created>
  <dc:creator>Walor</dc:creator>
  <dc:description/>
  <cp:keywords/>
  <dc:language>en-US</dc:language>
  <cp:lastModifiedBy>LAgata</cp:lastModifiedBy>
  <cp:lastPrinted>2004-01-07T10:44:00Z</cp:lastPrinted>
  <dcterms:modified xsi:type="dcterms:W3CDTF">2010-12-22T10:26:00Z</dcterms:modified>
  <cp:revision>4</cp:revision>
  <dc:subject/>
  <dc:title>KARTA INFORMACYJNA </dc:title>
</cp:coreProperties>
</file>