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</w:rPr>
              <w:t>Wnioski w sprawie zwrotu opłaty skarbow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32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F-1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SO-44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Ustawa z dnia 16 listopada 2006 r. o opłacie skarbowej (Dz.U. Nr 225, poz. 1635 z późn. z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w sprawie zwrotu opłaty skarbowej wraz z uzasadnieniem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umenty potwierdzające słuszność żąd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Referat Rozwoju Gospodarcz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pływ wniosku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prawdzenie dokumentów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Samorządowego Kolegium Odwoławczego za pośrednictwem organu, który wydał decyzję w terminie 14 dni od dnia doręczenia decyzji stro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31.01.2008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01:00Z</dcterms:created>
  <dc:creator>Walor</dc:creator>
  <dc:description/>
  <cp:keywords/>
  <dc:language>en-US</dc:language>
  <cp:lastModifiedBy>LAgata</cp:lastModifiedBy>
  <cp:lastPrinted>2004-10-27T11:23:00Z</cp:lastPrinted>
  <dcterms:modified xsi:type="dcterms:W3CDTF">2010-12-22T10:33:00Z</dcterms:modified>
  <cp:revision>3</cp:revision>
  <dc:subject/>
  <dc:title>KARTA INFORMACYJNA </dc:title>
</cp:coreProperties>
</file>