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ajęcie pasa drogowego pod budowę sieci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31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40 ustawy z dnia 21 marca 1985r - o drogach publicznych (tekst jednolity Dz. U. z 2000 r., Nr 71, poz.838 z późniejszymi zmianami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o wydanie opinii/decyzji* na zajęcie pasa drogowego pod budowę sieci</w:t>
              <w:br/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3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lan sytuacyjny z naniesioną lokalizacją zajmowanego terenu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komplet uzgodnień (kopia)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ozwolenie na budowę (kopia)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uprawnienia kierownika robót (kopia)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harmonogram robót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rojekt tymczasowej organizacji ruchu w rejonie zajmowanego pasa drogowego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sposób zabezpieczenia terenu robó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okumentacja techniczna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nne dokumenty (w miarę potrzeb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V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Administracyjna - opłata płatna po odbiorze decyzji: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0,80 zł za każdy dzień zajęcia 1 m2 pasa drogowego (za zajęcie jezdni do 20% szerokości włącznie)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1,70 zł za każdy dzień zajęcia 1 m2 pasa drogowego (za zajęcie jezdni od 20% do 50% szerokości włącznie)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,80 zł za każdy dzień zajęcia 1 m2 pasa drogowego (za zajęcie jezdni pow. 50% szerokości włącznie)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łata za umieszczenie w pasie drogowym urządzeń i obiektów (części urządzeń                        lub obiektów) nie związanych z funkcjonowaniem dróg pobiera się roczną opłatę                           w wysokości 3,20 zł za 1 m2 (poza obszarem zabudowanym) lub 8,00 (w obszarze zabudowanym) powierzchni pasa drogowego zajętego przez rzut poziomy urządze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s wydania decyzji zostaje wydłużony w przypadku konieczności uzupełnienia wniosku               lub szczególnie skomplikowanych spraw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Rozwoju Gospodarczeg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o zajęcie pasa drog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Zajęcie pasa drog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Naliczenie odpłatności w formie zezwolenia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Dokonanie odbior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od otrzymanej decyzji należy złożyć (w terminie 14 dni od daty otrzymania decyzji) za pośrednictwem Wójta do Samorządowego Kolegium Odwoławczeg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Bez uwa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28.03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2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9:00Z</dcterms:created>
  <dc:creator>Walor</dc:creator>
  <dc:description/>
  <cp:keywords/>
  <dc:language>en-US</dc:language>
  <cp:lastModifiedBy>LAgata</cp:lastModifiedBy>
  <dcterms:modified xsi:type="dcterms:W3CDTF">2010-12-22T10:33:00Z</dcterms:modified>
  <cp:revision>3</cp:revision>
  <dc:subject/>
  <dc:title>KARTA INFORMACYJNA </dc:title>
</cp:coreProperties>
</file>