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PRZEKSZTAŁCENIE prawa użytkowania wieczystego nieruchomości W PRAWO WŁAsNOŚCI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29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2 oraz art. 4 i 5 ustawy z dnia 29 lipca 2005 r. o przekształcaniu prawa użytkowania wieczystego w prawo własności nieruchomości (Dz. U. z 2005r., Nr 175, poz. 1459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ekształcenie prawa użytkowania wieczystego nieruchomości w prawo własności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2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>Umowa notarialna stwierdzająca nabycie użytkowania wieczystego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ualny odpis z księgi wieczystej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6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niosek o przekształcenie prawa użytkowania wieczystego w prawo własnośc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Aktualny wypis z księgi wieczystej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Szacunek nieruchomośc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  Decyzja Wójta Gminy Dusz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>Od decyzji do Samorządowego Kolegium Odwoławczego w Poznaniu w terminie 14 dni                  od daty doręczenia za pośrednictwem Wójta Gminy Dusz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Bez uwa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>
        <w:trHeight w:val="397" w:hRule="atLeast"/>
      </w:trPr>
      <w:tc>
        <w:tcPr>
          <w:tcW w:w="101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11.05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8z0">
    <w:name w:val="WW8Num8z0"/>
    <w:qFormat/>
    <w:rPr>
      <w:b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38:00Z</dcterms:created>
  <dc:creator>Walor</dc:creator>
  <dc:description/>
  <cp:keywords/>
  <dc:language>en-US</dc:language>
  <cp:lastModifiedBy>LAgata</cp:lastModifiedBy>
  <cp:lastPrinted>2004-02-02T08:35:00Z</cp:lastPrinted>
  <dcterms:modified xsi:type="dcterms:W3CDTF">2010-12-22T10:32:00Z</dcterms:modified>
  <cp:revision>3</cp:revision>
  <dc:subject/>
  <dc:title>KARTA INFORMACYJNA </dc:title>
</cp:coreProperties>
</file>