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ajęcie gruntu stanowiącego własność Gminy duszniki celem wykonania uzbrojenia technicznego lub innej inwestycji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28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21 sierpnia 1997r, o gospodarce nieruchomościami, (tekst jednolity: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zezwolenie na zajęcie gruntu stanowiącego własność Gminy Duszniki wykonanie uzbrojenia technicznego lub innej inwestycj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2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Mapka sytuacyjna z zaznaczonym terenem objętym planowaną inwestycj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o zajęcie grunt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Umowa użyczenia, dzierżawy, najm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V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b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33:00Z</dcterms:created>
  <dc:creator>Walor</dc:creator>
  <dc:description/>
  <cp:keywords/>
  <dc:language>en-US</dc:language>
  <cp:lastModifiedBy>LAgata</cp:lastModifiedBy>
  <cp:lastPrinted>2004-07-16T09:58:00Z</cp:lastPrinted>
  <dcterms:modified xsi:type="dcterms:W3CDTF">2010-12-22T10:32:00Z</dcterms:modified>
  <cp:revision>3</cp:revision>
  <dc:subject/>
  <dc:title>KARTA INFORMACYJNA </dc:title>
</cp:coreProperties>
</file>