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Rozgraniczenie nieruchomośc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6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zdział VI ustawy z dnia 17 maja 1989r. Prawo geodezyjne i kartograficzne (Dz. U. z 2010r., Nr 193, poz. 1287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 rozgraniczenie nieruchom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 potwierdzający własność nieruchomośc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z prośbą o wszczęcie postępowania rozgraniczeniowego.</w:t>
            </w:r>
          </w:p>
          <w:p>
            <w:pPr>
              <w:pStyle w:val="Normal"/>
              <w:spacing w:lineRule="auto" w:line="360"/>
              <w:ind w:left="65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Postanowienie Wójta wszczynające postępowanie rozgraniczeniowe oraz upoważnienie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dla geodety uprawnionego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Akt ugody - podpisanie przez wszystkie strony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Decyzja Wójta Gminy Duszniki kończąca postępowanie rozgraniczeniow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yzja jest ostateczna. Strona niezadowolona z decyzji może żądać przekazania sprawy           do sąd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złożeniu wniosku wydane zostanie postanowienie o wszczęciu postępowania rozgraniczającego. Na postanowienie to nie służy stronom zażalenie. Czynności ustalenia granic przebiegu na gruncie wykonuje upoważniony geodeta na koszt wnioskodawcy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31:00Z</dcterms:created>
  <dc:creator>Walor</dc:creator>
  <dc:description/>
  <cp:keywords/>
  <dc:language>en-US</dc:language>
  <cp:lastModifiedBy>LAgata</cp:lastModifiedBy>
  <dcterms:modified xsi:type="dcterms:W3CDTF">2010-12-22T10:32:00Z</dcterms:modified>
  <cp:revision>3</cp:revision>
  <dc:subject/>
  <dc:title>KARTA INFORMACYJNA </dc:title>
</cp:coreProperties>
</file>