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Bonifikata od opłaty rocznej za użytkowanie wieczyste grunt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73 ust. 4 i art. 74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 udzielenie bonifikaty z tytułu niskich dochodów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o zarobkach (brutto) za ostatni kwartał roku poprzedniego lub odcinki renty, emerytur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z Powiatowego Urzędu Pracy (dot. bezrobotnych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użytkownika wieczystego, że przedstawione dochody są jedynym źródłem utrzym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 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strony o rozłożenie należności (opłaty rocznej) na raty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Decyzja Wójta Gminy Dusznik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1. Termin składania wniosku - do 31 marca każdego rok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W razie braku w/w załączników wniosek pozostawiony zostanie bez rozpatrzenia. </w:t>
              <w:br/>
              <w:t>3. Od 01 stycznia 1998 roku przysługują następujące bonifikaty:</w:t>
              <w:br/>
              <w:t xml:space="preserve">a) opłatę roczną obniża się o 50% jeżeli nieruchomość gruntowa została wpisana do rejestru zabytków. </w:t>
              <w:br/>
              <w:t xml:space="preserve">b) osobom fizycznym zobowiązanym do wniesienia opłat, których dochód brutto na jednego członka rodziny nie przekracza 50% średniego miesięcznego </w:t>
              <w:br/>
              <w:t xml:space="preserve">wynagrodzenia w gospodarce narodowej za ostatni kwartał roku poprzedzającego rok za który opłata ma być wnoszona, udzielana będzie bonifikata od opłat rocznych z tytułu użytkowania wieczystego nieruchomości gruntowej przeznaczonej lub wykorzystywanej na cele mieszkaniowe. </w:t>
              <w:br/>
              <w:t xml:space="preserve">c) średnie miesięczne wynagrodzenie w gospodarce narodowej za IV kwartał roku minionego ogłaszany jest przez Prezesa Głównego Urzędu Statystycznego w Monitorze Polskim na początku następnego roku. </w:t>
              <w:br/>
              <w:t>d) W przypadku braku kompletu wymaganych dokumentów wnioskodawca zostanie wezwany do ich uzupełnienia i złożenia w kancelari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0:00Z</dcterms:created>
  <dc:creator>Walor</dc:creator>
  <dc:description/>
  <cp:keywords/>
  <dc:language>en-US</dc:language>
  <cp:lastModifiedBy>LAgata</cp:lastModifiedBy>
  <dcterms:modified xsi:type="dcterms:W3CDTF">2010-12-22T10:32:00Z</dcterms:modified>
  <cp:revision>3</cp:revision>
  <dc:subject/>
  <dc:title>KARTA INFORMACYJNA </dc:title>
</cp:coreProperties>
</file>