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21"/>
      </w:tblGrid>
      <w:tr>
        <w:trPr/>
        <w:tc>
          <w:tcPr>
            <w:tcW w:w="10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odział nieruchomości</w:t>
            </w:r>
          </w:p>
        </w:tc>
        <w:tc>
          <w:tcPr>
            <w:tcW w:w="1221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4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ł III Rozdział 1 ustawy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 zatwierdzenie podziału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Aktualny odpis z księgi wieczyst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podziału nieruchomości sporządzony przez uprawnionego geodetę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nowienie opiniujące projekt podziału nieruchomośc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zatwierdzenie projektu podział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Decyzja Wójta Gminy Duszniki zatwierdzająca projekt podział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organu, który wydał decyzję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brak opłat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składa właściciel lub wieczysty użytkownik nieruchomości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mapach koncepcji podziału nieruchomości powinny być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granice i oznaczenia nieruchomości podlegającej podziałow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oznaczenie nieruchomości sąsiednich;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granice i oznaczenia proponowanych do wydzielenia działek gruntu;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linie ścian oddzieleń przeciwpożarowych na całej wysokości budynku, jeżeli przedmiotem podziału jest nieruchomość zabudowana a proponowany podział powodowałby podział budynku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braku kompletu wymaganych dokumentów wnioskodawca zostanie wezwany do ich uzupełnienia i złożenia w Kancelarii lub w Wydziale prowadzącym sprawę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29:00Z</dcterms:created>
  <dc:creator>Walor</dc:creator>
  <dc:description/>
  <cp:keywords/>
  <dc:language>en-US</dc:language>
  <cp:lastModifiedBy>LAgata</cp:lastModifiedBy>
  <dcterms:modified xsi:type="dcterms:W3CDTF">2010-12-22T10:31:00Z</dcterms:modified>
  <cp:revision>3</cp:revision>
  <dc:subject/>
  <dc:title>KARTA INFORMACYJNA </dc:title>
</cp:coreProperties>
</file>