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rPr>
                <w:rStyle w:val="StrongEmphasis"/>
                <w:i/>
                <w:sz w:val="18"/>
              </w:rPr>
              <w:t>Wydanie IV, data wydania 22.12.2010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Arial" w:ascii="Arial" w:hAnsi="Arial"/>
                <w:b w:val="false"/>
                <w:sz w:val="16"/>
                <w:szCs w:val="24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Wydzierżawienie gruntu komunalnego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RG-23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t. 25 ustawy z dnia 21 sierpnia 1997r. o gospodarce nieruchomościami (tekst jednolity: </w:t>
            </w:r>
            <w:r>
              <w:rPr>
                <w:rFonts w:cs="Arial" w:ascii="Arial" w:hAnsi="Arial"/>
                <w:sz w:val="22"/>
              </w:rPr>
              <w:t>Dz. U. z 2010 r. nr 102 poz. 651 ze zm.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ek o wydzierżawienie gruntu komunalnego w drodze przetargu (bezprzetargowo)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2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pa sytuacyjno - wysokościowa w skali 1:500 z naniesioną lokalizacją gruntu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cyzja o warunkach zabudowy i zagospodarowania terenu.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tualny wypis z rejestru handlowego lub zaświadczenie o prowadzeniu działalności gospodarczej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NIP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Dowód osobist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Rozwoju Gospodarcz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niosek o wydzierżawienie grunt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Procedura dot. wydzierżawienia gruntu w trybie przetargowym lub bezprzetargowy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W przypadku braku kompletu wymaganych dokumentów wnioskodawca zostanie wezwany do ich uzupełnienia i złożenia w Kancelarii lub w Wydziale prowadzącym sprawę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III, data wydania: 11.05.2007 r., strona -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1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1 -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b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WW8NumSt31z0">
    <w:name w:val="WW8NumSt3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23:00Z</dcterms:created>
  <dc:creator>Walor</dc:creator>
  <dc:description/>
  <cp:keywords/>
  <dc:language>en-US</dc:language>
  <cp:lastModifiedBy>LAgata</cp:lastModifiedBy>
  <cp:lastPrinted>2004-07-16T09:57:00Z</cp:lastPrinted>
  <dcterms:modified xsi:type="dcterms:W3CDTF">2010-12-22T10:31:00Z</dcterms:modified>
  <cp:revision>3</cp:revision>
  <dc:subject/>
  <dc:title>KARTA INFORMACYJNA </dc:title>
</cp:coreProperties>
</file>