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Aktualizacja opłaty rocznej z tytułu użytkowania wieczystego nieruchomości gruntowej, jeżeli wartość nieruchomości uległa zmianie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2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81 ustawy z dnia 21 sierpnia 1997r.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aktualizację opłaty rocznej z tytułu użytkowania wieczystego nieruchomości gruntow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umenty na poparcie wniosku (np. oszacowanie dokonane przez uprawnionego rzeczoznawcę majątkowego lub inne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użytkownika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Decyzja Wójta Gminy o zmianie wysokości opła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mowa Gminy o obniżenie opłaty, upoważnia w terminie 30 dni, wieczystego użytkownika do bezpośredniego złożenia wniosku do Samorządowego Kolegium Odwoławczego                       w Poznani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W przypadku braku kompletu wymaganych dokumentów wnioskodawca zostanie wezwany   do ich uzupełnienia i złożenia w tut. urzędz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22:00Z</dcterms:created>
  <dc:creator>Walor</dc:creator>
  <dc:description/>
  <cp:keywords/>
  <dc:language>en-US</dc:language>
  <cp:lastModifiedBy>LAgata</cp:lastModifiedBy>
  <dcterms:modified xsi:type="dcterms:W3CDTF">2010-12-22T10:31:00Z</dcterms:modified>
  <cp:revision>3</cp:revision>
  <dc:subject/>
  <dc:title>KARTA INFORMACYJNA </dc:title>
</cp:coreProperties>
</file>