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II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Rezygnacja z dzierżawy grunt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1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7 listopada 1964r. Kodeks cywilny (Dz. U. Nr 43, poz. 296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 rezygnację z dzierżawy grunt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z prośbą o rozwiązanie umowy dzierżawy - dobrowolna rezygnacja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Decyzja Wójta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3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, data wydania: 07.09.2005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21:00Z</dcterms:created>
  <dc:creator>Walor</dc:creator>
  <dc:description/>
  <cp:keywords/>
  <dc:language>en-US</dc:language>
  <cp:lastModifiedBy>LAgata</cp:lastModifiedBy>
  <dcterms:modified xsi:type="dcterms:W3CDTF">2010-12-22T10:30:00Z</dcterms:modified>
  <cp:revision>3</cp:revision>
  <dc:subject/>
  <dc:title>KARTA INFORMACYJNA </dc:title>
</cp:coreProperties>
</file>