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dszkodowanie za przejęte nieruchom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zez gminę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0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98 ustawy z dnia 21 sierpnia 1997r.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 ustalenie wysokości odszkodowania za przejętą nieruchomość przez gminę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ecyzja zatwierdzająca podział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pa podział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Ostateczna i wykonalna decyzja Wójta Gminy Duszniki - zatwierdzająca projekt podział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 Wniosek o wypłacenie odszkodowania z tytułu przejścia na rzecz Gminy nieruchomości 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na mocy wyżej wymienionej decyzj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otokół uzgodnień między stronam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Wniosek do Wydziału Ksiąg Wieczystych Sądu Rejonowego w Szamotuł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strony nie dojdą do porozumienia, co do wysokości odszkodowania, odszkodowanie ustala się i wypłaca wg zasad i trybu obowiązujących przy wywłaszczaniu nieruchomośc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9:00Z</dcterms:created>
  <dc:creator>Walor</dc:creator>
  <dc:description/>
  <cp:keywords/>
  <dc:language>en-US</dc:language>
  <cp:lastModifiedBy>LAgata</cp:lastModifiedBy>
  <dcterms:modified xsi:type="dcterms:W3CDTF">2010-12-22T10:30:00Z</dcterms:modified>
  <cp:revision>3</cp:revision>
  <dc:subject/>
  <dc:title>KARTA INFORMACYJNA </dc:title>
</cp:coreProperties>
</file>