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rPr>
                <w:rStyle w:val="StrongEmphasis"/>
                <w:i/>
                <w:sz w:val="18"/>
              </w:rPr>
              <w:t>Wydanie V, data wydania 22.12.2010 r.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aps/>
              </w:rPr>
              <w:t>Wypis i wyrys z planu miejscowego zagospodarowania przestrzen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2</w:t>
            </w:r>
          </w:p>
        </w:tc>
      </w:tr>
      <w:tr>
        <w:trPr>
          <w:trHeight w:val="10173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7 marca 2003 r. o planowaniu i zagospodarowaniu przestrzennym (Dz. U. Nr 80, poz. 717)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ejscowe plany zagospodarowania przestrzenneg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pis i wyrys z planu miejscowego z określeniem lokalizacji /miejscowość, numer geodezyjny działki./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- za wypis do 5 stron – 30,00 zł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 wypis powyżej 5 stron – 50,00 zł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 wyrys (1 strona A4) – 20,00 z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 Wykonanie wyrysu kserokopii z planu miejscowego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Kserokopia treści uchwał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V, data wydania: 28.03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1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20:00Z</dcterms:created>
  <dc:creator>Walor</dc:creator>
  <dc:description/>
  <cp:keywords/>
  <dc:language>en-US</dc:language>
  <cp:lastModifiedBy>LAgata</cp:lastModifiedBy>
  <cp:lastPrinted>2004-02-18T09:21:00Z</cp:lastPrinted>
  <dcterms:modified xsi:type="dcterms:W3CDTF">2010-12-22T10:26:00Z</dcterms:modified>
  <cp:revision>4</cp:revision>
  <dc:subject/>
  <dc:title>KARTA INFORMACYJNA </dc:title>
</cp:coreProperties>
</file>