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abycie nieruchomości przez gminę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9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21 sierpnia 1997r. o gospodarce nieruchomościami (tekst jednolity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O zbycie na rzecz Gminy nieruchomości zabudowanej lub niezabudowan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Wniosek Wójta Gminy z prośbą o wyrażenie zgody na sprzedaż gruntu na rzecz Gminy  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Protokół uzgodnień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Zarządzenie Wójta Gminy Duszniki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  Umowa notarialna kupna - sprzedaż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397" w:hRule="atLeast"/>
      </w:trPr>
      <w:tc>
        <w:tcPr>
          <w:tcW w:w="10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7:00Z</dcterms:created>
  <dc:creator>Walor</dc:creator>
  <dc:description/>
  <cp:keywords/>
  <dc:language>en-US</dc:language>
  <cp:lastModifiedBy>LAgata</cp:lastModifiedBy>
  <dcterms:modified xsi:type="dcterms:W3CDTF">2010-12-22T10:30:00Z</dcterms:modified>
  <cp:revision>3</cp:revision>
  <dc:subject/>
  <dc:title>KARTA INFORMACYJNA </dc:title>
</cp:coreProperties>
</file>