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bycie nieruchomości gruntowej w drodze bezprzetargow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1 sierpnia 1997r. o gospodarce nieruchomościami (t.j.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zbycie nieruchomości gruntowej zabudowanej (niezabudowanej) w drodze bezprzetargow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nabycie nieruchomości w trybie bez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Procedura sprzedaży zgodnie z ustawą w trybie bez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Protokół uzgodnień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Zarządzenie Wójta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.  Umowa notarial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 do ich uzupełnienia i złożenia w Wydziale prowadzącym sprawę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4:00Z</dcterms:created>
  <dc:creator>Walor</dc:creator>
  <dc:description/>
  <cp:keywords/>
  <dc:language>en-US</dc:language>
  <cp:lastModifiedBy>LAgata</cp:lastModifiedBy>
  <dcterms:modified xsi:type="dcterms:W3CDTF">2010-12-22T10:30:00Z</dcterms:modified>
  <cp:revision>3</cp:revision>
  <dc:subject/>
  <dc:title>KARTA INFORMACYJNA </dc:title>
</cp:coreProperties>
</file>