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2.95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702251068" r:id="rId2"/>
              </w:object>
            </w: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przedaż prawa użytkowania wieczystego nieruchomości     na rzecz użytkownika wieczyst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16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y z dnia 21 sierpnia 1997r., o gospodarce nieruchomościami (tekst jednolity </w:t>
            </w:r>
            <w:r>
              <w:rPr>
                <w:rFonts w:cs="Arial" w:ascii="Arial" w:hAnsi="Arial"/>
                <w:sz w:val="22"/>
              </w:rPr>
              <w:t>Dz. U. z 2010 r. nr 102 poz. 651 ze zm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rzedaż prawa użytkowania wieczystego nieruchomości na rzecz użytkownika wieczyst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1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Aktualny odpis z księgi wieczystej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niosek o sprzedaż - nabycie użytkowania wieczystego nieruchomośc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zacunek nieruchomośc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Procedura dot. sprzedaży nieruchomości w trybie bezprzetargowym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  Uchwała Rady Gminy Dusznik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.  Protokół uzgodnień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.  Umowa notarial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Z wnioskiem o sprzedaż prawa użytkowania wieczystego powinni wystąpić wszyscy użytkownicy wieczyści ujawnieni w księdze wieczystej danej nieruchomości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11.05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8z0">
    <w:name w:val="WW8Num8z0"/>
    <w:qFormat/>
    <w:rPr>
      <w:b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13:00Z</dcterms:created>
  <dc:creator>Walor</dc:creator>
  <dc:description/>
  <cp:keywords/>
  <dc:language>en-US</dc:language>
  <cp:lastModifiedBy>LAgata</cp:lastModifiedBy>
  <dcterms:modified xsi:type="dcterms:W3CDTF">2010-12-22T10:29:00Z</dcterms:modified>
  <cp:revision>3</cp:revision>
  <dc:subject/>
  <dc:title>KARTA INFORMACYJNA </dc:title>
</cp:coreProperties>
</file>