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Decyzja o USTALENIU LOKALIZACJI INWESTYCJI CELU PUBLI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4</w:t>
            </w:r>
          </w:p>
        </w:tc>
      </w:tr>
      <w:tr>
        <w:trPr>
          <w:trHeight w:val="174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7 marca 2003r. o planowaniu i zagospodarowaniu przestrzennym (Dz. U. Nr 80, poz. 717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4 czerwca 1960r. Kodeks postępowania administracyjnego (Dz. U. z 2001r., Nr 98, poz. 1071 z późn. zm.)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6 listopada 2006 r. o opłacie skarbowej (tekst jednolity: Dz.U. z 2006r., Nr 225, poz.1635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decyzji o ustaleniu lokalizacji inwestycji celu publiczn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  <w:t>K</w:t>
            </w:r>
            <w:r>
              <w:rPr>
                <w:rFonts w:cs="Arial" w:ascii="Arial" w:hAnsi="Arial"/>
                <w:sz w:val="22"/>
                <w:szCs w:val="22"/>
              </w:rPr>
              <w:t>opia mapy zasadniczej lub w przypadku ich braku, kopie mapy katastraln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:</w:t>
              <w:br/>
            </w:r>
            <w:r>
              <w:rPr>
                <w:rFonts w:cs="Arial" w:ascii="Arial" w:hAnsi="Arial"/>
                <w:sz w:val="22"/>
                <w:szCs w:val="22"/>
              </w:rPr>
              <w:t>- za wydanie decyzji – 107,00 zł</w:t>
              <w:br/>
              <w:t xml:space="preserve">Z opłaty zwolnione jest budownictwo mieszkaniow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65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Złożenie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Zawiadomienie stron o wszczęciu postępowania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Upublicznienie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Analiza urbanistyczna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  Uzgodnienie projektu decyzji z właściwymi organam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.  Wydanie decyzji i wysłanie stronom do wiadom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Samorządowego Kolegium Odwoławczego w Poznaniu za pośrednictwem Wójta Gminy Duszniki w terminie 14 dni od dnia otrzymania decyzj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Inwestycje skomplikowane, m.in. szkodliwe dla środowiska, niektóre sieciowe – mogą powodować wydłużenie postępowania administracyjneg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V, data wydania: 28.03.2007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2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11:00Z</dcterms:created>
  <dc:creator>Walor</dc:creator>
  <dc:description/>
  <cp:keywords/>
  <dc:language>en-US</dc:language>
  <cp:lastModifiedBy>LAgata</cp:lastModifiedBy>
  <cp:lastPrinted>2004-01-07T10:44:00Z</cp:lastPrinted>
  <dcterms:modified xsi:type="dcterms:W3CDTF">2010-12-22T10:29:00Z</dcterms:modified>
  <cp:revision>3</cp:revision>
  <dc:subject/>
  <dc:title>KARTA INFORMACYJNA </dc:title>
</cp:coreProperties>
</file>