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rPr>
                <w:rStyle w:val="StrongEmphasis"/>
                <w:i/>
                <w:sz w:val="18"/>
              </w:rPr>
              <w:t>Wydanie IV, data wydania 22.12.2010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Zamiana nieruchomości gruntowych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RG-13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tawa z dnia 21 sierpnia 1997r. o gospodarce nieruchomościami (tekst jednolity: </w:t>
            </w:r>
            <w:r>
              <w:rPr>
                <w:rFonts w:cs="Arial" w:ascii="Arial" w:hAnsi="Arial"/>
                <w:sz w:val="22"/>
              </w:rPr>
              <w:t>Dz. U. z 2010 r. nr 102 poz. 651 ze zm.</w: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O zamianę nieruchomości gruntowej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RG-1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Aktualny odpis z księgi wieczystej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>Nie pobiera się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Rozwoju Gospodarcz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niosek o zamianie nieruchomości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Szacunek nieruchomości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Uchwała Rady Gminy Duszniki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4.  Procedura dot. sprzedaży - zamiany w trybie bezprzetargowym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5.  Umowa notarialna kupno-sprzedaż (zamiana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przypadku nierównej wartości zamienianych nieruchomości stosuje się dopłatę, której wysokość jest równa różnicy wartości zamienianych nieruchomości. Wartość nieruchomości ustala rzeczoznawca majątkowy.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 przypadku braku kompletu wymaganych dokumentów wnioskodawca zostanie wezwany  do ich uzupełnienia i złożenia w kancelarii lub w Wydziale prowadzącym sprawę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397" w:hRule="atLeast"/>
      </w:trPr>
      <w:tc>
        <w:tcPr>
          <w:tcW w:w="9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III, data wydania: 11.05.2007 r., strona -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1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1 -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b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WW8NumSt31z0">
    <w:name w:val="WW8NumSt3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09:00Z</dcterms:created>
  <dc:creator>Walor</dc:creator>
  <dc:description/>
  <cp:keywords/>
  <dc:language>en-US</dc:language>
  <cp:lastModifiedBy>LAgata</cp:lastModifiedBy>
  <dcterms:modified xsi:type="dcterms:W3CDTF">2010-12-22T10:29:00Z</dcterms:modified>
  <cp:revision>3</cp:revision>
  <dc:subject/>
  <dc:title>KARTA INFORMACYJNA </dc:title>
</cp:coreProperties>
</file>