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ezwolenie na UPRAWĘ MAK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2</w:t>
            </w:r>
          </w:p>
        </w:tc>
      </w:tr>
      <w:tr>
        <w:trPr>
          <w:trHeight w:val="125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9 lipca 2005 r. przeciwdziałaniu narkomanii (Dz. U. Nr 179, poz. 1485 z późn. zm.) 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Wojewody Wielkopolskiego w sprawie ogólnej powierzchni przeznaczonej pod uprawy maku niskomorfinowego i konopii włóknistych oraz rejonalizację tych upraw obowiązujące w danym ro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>Wniosek o wydanie zezwoleni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Umowa kontraktacyj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ie zezwolenia – 30,00 z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aty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7:00Z</dcterms:created>
  <dc:creator>Walor</dc:creator>
  <dc:description/>
  <cp:keywords/>
  <dc:language>en-US</dc:language>
  <cp:lastModifiedBy>LAgata</cp:lastModifiedBy>
  <dcterms:modified xsi:type="dcterms:W3CDTF">2010-12-22T10:28:00Z</dcterms:modified>
  <cp:revision>3</cp:revision>
  <dc:subject/>
  <dc:title>KARTA INFORMACYJNA </dc:title>
</cp:coreProperties>
</file>