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Umorzenie, odroczenie terminu spłaty oraz rozkładanie na raty należności z tytułu dzierżawy gruntu - osoby fizyczne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1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4a ustawy z dnia 26 listopada 1998r. o finansach publicznych (tj. Dz. U. z 2003 r., Nr 15, poz.148 z późn. zm.)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chwała nr LIX/428/10 Rady Gminy Duszniki z dnia 25 maja 2010 r. w sprawie szczegółowych zasad i trybu umarzania, odraczania i rozkładania na raty spłaty należności pieniężnych mających charakter cywilnoprawny przypadających Gminie Duszniki lub jej jednostkom podległym oraz wskazania organu i osób do tego uprawniony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umorzenie zaległości z tytułu dzierżawy gruntu oraz odsetek od tych należności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1/1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rozłożenie na raty zaległych oraz bieżących należności z tytułu dzierżawy gruntu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1/2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odroczenie terminu płatności należności z tytułu dzierżawy gruntu wraz z uzasadnieniem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1/3</w:t>
            </w:r>
            <w:r>
              <w:rPr>
                <w:rFonts w:cs="Arial" w:ascii="Arial" w:hAnsi="Arial"/>
                <w:sz w:val="22"/>
                <w:szCs w:val="22"/>
              </w:rPr>
              <w:br/>
              <w:t>Wniosek zależy od ulgi z jakiej podatnik chce skorzystać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dy wnioskujący prowadzi działalność gospodarczą (jest przedsiębiorcą)wraz z wnioskiem przedkłada się "oświadczenie przedsiębiorcy" o otrzymanej pomocy publicznej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1/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101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o dochodach członków rodziny pozostających we wspólnym gospodarstwie domowym (kopie odcinków emerytur lub rent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z Powiatowego Urzędu Pracy o zarejestrowaniu wnioskodawcy lub członka rodziny jako bezrobotnego (lub kopia dowodu pobieranego zasiłku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oszone wydatki na utrzymanie mieszkania (kopie rachunków za czynsz, energię elektryczną, gaz i inne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noszone wydatki związane z leczeniem, nauką i inne (kopie rachunków, dowodów zapłaty, wypisy ze szpitala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datkowo dla przedsiębiorcy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T-5, zestawienie należności i zobowiązań, i inne mające wpływ na sytuację finansową Firmy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tuł pomocy wraz z przeznaczenie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: przedkładane na żąd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la spraw rozpatrywanych przez Wójta Gminy do 30 dni</w:t>
              <w:br/>
              <w:t xml:space="preserve">Dla spraw opiniowanych przez Komisję Budżetu RG do 40 dn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strony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Decyzja Wójta Gminy Duszniki na mocy uchwały Rady Gminy Duszniki w sprawie zasad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 trybu umarzania wierzytelności jednostek nie objętych ordynacją podatkow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7:23:00Z</dcterms:created>
  <dc:creator>Walor</dc:creator>
  <dc:description/>
  <cp:keywords/>
  <dc:language>en-US</dc:language>
  <cp:lastModifiedBy>LAgata</cp:lastModifiedBy>
  <dcterms:modified xsi:type="dcterms:W3CDTF">2010-12-28T09:44:00Z</dcterms:modified>
  <cp:revision>13</cp:revision>
  <dc:subject/>
  <dc:title>KARTA INFORMACYJNA </dc:title>
</cp:coreProperties>
</file>