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zezwoleń na utrzymywanie psa rasy uznawanej   za agresywną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0</w:t>
            </w:r>
          </w:p>
        </w:tc>
      </w:tr>
      <w:tr>
        <w:trPr>
          <w:trHeight w:val="1197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1 sierpnia 1997r. o ochronie zwierząt (Dz. U. z 2003r Nr 106,poz. 1002, z późn. zm.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zporządzenie Ministra Spraw Wewnętrznych i Administracji z dnia 28 kwietnia 2003r.               w sprawie wykazu ras psów uznawanych za agresywne (Dz. U. Nr 77, poz.687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ezwolenia na utrzymywanie psa rasy uznawanej za agresywną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Rodowód psa, pochodze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za wydanie zezwolenia – 82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70" w:leader="none"/>
              </w:tabs>
              <w:spacing w:lineRule="auto" w:line="360"/>
              <w:ind w:left="137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z załącznik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370" w:leader="none"/>
              </w:tabs>
              <w:spacing w:lineRule="auto" w:line="360"/>
              <w:ind w:left="137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ezw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organu, który wydał decyzję. Odwołanie wnosi się w terminie 14 dni od dnia doręczenia decyzji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48:00Z</dcterms:created>
  <dc:creator>Walor</dc:creator>
  <dc:description/>
  <cp:keywords/>
  <dc:language>en-US</dc:language>
  <cp:lastModifiedBy>LAgata</cp:lastModifiedBy>
  <cp:lastPrinted>2004-01-07T10:48:00Z</cp:lastPrinted>
  <dcterms:modified xsi:type="dcterms:W3CDTF">2010-12-22T10:28:00Z</dcterms:modified>
  <cp:revision>3</cp:revision>
  <dc:subject/>
  <dc:title>KARTA INFORMACYJNA </dc:title>
</cp:coreProperties>
</file>