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973679628" r:id="rId2"/>
              </w:object>
            </w:r>
            <w:r>
              <w:rPr>
                <w:rStyle w:val="StrongEmphasis"/>
                <w:i/>
                <w:sz w:val="18"/>
              </w:rPr>
              <w:t>Wydanie VI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Decyzja o warunkach zabu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</w:t>
            </w:r>
          </w:p>
        </w:tc>
      </w:tr>
      <w:tr>
        <w:trPr>
          <w:trHeight w:val="174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7 marca 2003 r. o planowaniu i zagospodarowaniu przestrzennym (Dz. U. Nr 80, poz. 717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4 czerwca 1960 r. Kodeks postępowania administracyjnego (Dz. U. z 2001r., Nr 98, poz. 1071 z późn. zm.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tekst jednolity: Dz.U. z 2006r., Nr 225, poz.163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ecyzji o warunkach zabudowy dla nieruchomości nie objętej planem zagospodarowania przestrzen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Zaświadczenie z Komunalnego Zakładu Budżetowego o możliwości podłączenia do infrastruktury wodno – kanalizacyjnej oraz z zakładu energetycznego o możliwości podłączenia do sieci energetycznej.</w:t>
              <w:br/>
              <w:t xml:space="preserve">mapa zasadnicza;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terenu w formie rysunk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: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ą decyzję – 107,00 ZŁ.</w:t>
              <w:br/>
              <w:t xml:space="preserve">Z opłaty zwolnione jest budownictwo mieszkaniow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Złożenie wniosku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Analiz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ojekt decyzj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Uzgodnienie projekt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nia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9:00Z</dcterms:created>
  <dc:creator>Walor</dc:creator>
  <dc:description/>
  <cp:keywords/>
  <dc:language>en-US</dc:language>
  <cp:lastModifiedBy>LAgata</cp:lastModifiedBy>
  <cp:lastPrinted>2004-01-07T10:44:00Z</cp:lastPrinted>
  <dcterms:modified xsi:type="dcterms:W3CDTF">2010-12-22T10:24:00Z</dcterms:modified>
  <cp:revision>3</cp:revision>
  <dc:subject/>
  <dc:title>KARTA INFORMACYJNA </dc:title>
</cp:coreProperties>
</file>