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54945944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5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podatników podatku od środków transportowych w sprawie udzielenia pisemnej informacji o zakresie stosowania przepisów praw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9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8-12b ustawy z dnia 12 stycznia 1991 r. o podatkach i opłatach lokalnych (tj. Dz. U.                  z 2002 r. Nr 9, poz. 84 z późn. zm.) oraz art. 14 f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ytanie o zakres stosowania przepisów prawa podatkowego (podatek od środków transportowych) wraz z wyczerpującym przedstawieniem stanu faktycznego oraz własnym stanowiskiem w spraw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interpretacje przepisu – 40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59:00Z</dcterms:created>
  <dc:creator>Walor</dc:creator>
  <dc:description/>
  <cp:keywords/>
  <dc:language>en-US</dc:language>
  <cp:lastModifiedBy>Mirosława Szwedek</cp:lastModifiedBy>
  <cp:lastPrinted>2004-04-13T10:49:00Z</cp:lastPrinted>
  <dcterms:modified xsi:type="dcterms:W3CDTF">2011-01-10T10:00:00Z</dcterms:modified>
  <cp:revision>16</cp:revision>
  <dc:subject/>
  <dc:title>KARTA INFORMACYJNA </dc:title>
</cp:coreProperties>
</file>