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2320628" r:id="rId2"/>
              </w:object>
            </w:r>
            <w:r>
              <w:rPr>
                <w:rStyle w:val="StrongEmphasis"/>
                <w:i/>
                <w:sz w:val="18"/>
              </w:rPr>
              <w:t>Wydanie III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Podatek od środków transportowych - powstanie lub wygaśnięcie obowiązku podatkowego oraz korekta wysokości podatku od środków transportow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8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8 - 12b ustawy z dnia 12 stycznia 1991 r. o podatkach i opłatach lokalnych (tj. Dz. U.                z 2002 r. Nr 9, poz. 84 z późn. zm.) oraz art. 21 § 1 pkt 1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stanie lub wygaśnięcie obowiązku podatkowego lub korekta wysokości podatku: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owa kupna - sprzedaży, lub faktura VAT -zakupu sprzedaży pojazd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ony formularz - deklaracja na podatek od środków transportowych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Składane na żądanie organ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  <w:r>
              <w:rPr>
                <w:rFonts w:cs="Arial" w:ascii="Arial" w:hAnsi="Arial"/>
                <w:sz w:val="22"/>
                <w:szCs w:val="22"/>
              </w:rPr>
              <w:br/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, data wydania: 07.09.2005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47:00Z</dcterms:created>
  <dc:creator>Walor</dc:creator>
  <dc:description/>
  <cp:keywords/>
  <dc:language>en-US</dc:language>
  <cp:lastModifiedBy>LAgata</cp:lastModifiedBy>
  <cp:lastPrinted>2004-04-13T10:49:00Z</cp:lastPrinted>
  <dcterms:modified xsi:type="dcterms:W3CDTF">2011-01-10T09:59:00Z</dcterms:modified>
  <cp:revision>13</cp:revision>
  <dc:subject/>
  <dc:title>KARTA INFORMACYJNA </dc:title>
</cp:coreProperties>
</file>