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20017909" r:id="rId2"/>
              </w:object>
            </w:r>
            <w:r>
              <w:rPr>
                <w:rStyle w:val="StrongEmphasis"/>
                <w:i/>
                <w:sz w:val="18"/>
              </w:rPr>
              <w:t>Wydanie VI, data wydania 10.01.</w:t>
            </w:r>
            <w:r>
              <w:rPr>
                <w:rStyle w:val="StrongEmphasis"/>
                <w:b w:val="false"/>
                <w:i/>
                <w:sz w:val="18"/>
              </w:rPr>
              <w:t>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ZYJMOWANIE I ROZPATRYWANIE SKARG I WNIOSKÓW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5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3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RG-33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53 ustawy z dnia 14 czerwca 1960 r. Kodeks postępowania administracyjnego (tekst jednolity Dz.U. z 2000 r., Nr 98, poz. 1071 z późn. zm.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Rady Ministrów z dnia 8 stycznia 2002 r. w sprawie organizacji przyjmowania i rozpatrywania skarg i wniosków (Dz.U. Nr 5 z dnia 22 stycznia 2002 r., poz. 4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Skargi i wnioski złożone pisemnie lub ustnie do protokołu, spisanego przez pracownika Refera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Brak opłaty skarb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Bez zbędnej zwłoki, nie później jednak niż w ciągu miesiąca (określa przepis art. 237 k.p.a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1.  Przyjęcie skargi lub wniosków złożonych pisemnie lub ustnie, do protokołu spisanego 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zez pracownika Referatu.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Rozpatrzenie skarg lub wniosków. Przyjmowanie i koordynowanie rozpatrywania skarg 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wniosków powierza się imiennie wyznaczonym pracownikom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Odpowiedź pisemna w ciągu 1 miesią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y niezadowoleni ze sposobu załatwienia wniosku służy prawo wniesienia skargi w trybie określonym w rozdziale 2 działu VIII k.p.a. Art.229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przepisy szczególne nie określają innych organów właściwych                                 do rozpatrywania skarg, organem właściwym do rozpatrzenia skargi dotyczącej zadań lub działalnośc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dy gminy, rady powiatu i sejmiku województwa – jest wojewod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 zakresie spraw finansowych – jest Regionalna Izba Obrachunkow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rganów wykonawczych jednostek samorządu terytorialnego w sprawach należących do zadań zleconych z zakresu administracji rządowej – jest wojewod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- wójta i kierowników gminnych jednostek organizacyjnych, z wyjątkiem spraw określonych w pkt 2 – jest rada gm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Skargi i wnioski mogą być wnoszone za pomocą poczty elektron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ing4"/>
            <w:spacing w:before="0" w:after="0"/>
            <w:jc w:val="center"/>
            <w:rPr>
              <w:rFonts w:ascii="Arial" w:hAnsi="Arial" w:cs="Arial"/>
              <w:b w:val="false"/>
              <w:b w:val="false"/>
              <w:sz w:val="20"/>
              <w:szCs w:val="20"/>
            </w:rPr>
          </w:pPr>
          <w:r>
            <w:rPr>
              <w:rFonts w:cs="Arial" w:ascii="Arial" w:hAnsi="Arial"/>
              <w:b w:val="false"/>
              <w:i/>
              <w:sz w:val="20"/>
              <w:szCs w:val="20"/>
            </w:rPr>
            <w:t xml:space="preserve">Wydanie V, data wydania: 11.05.2007 r., strona </w:t>
          </w:r>
          <w:r>
            <w:rPr>
              <w:rStyle w:val="PageNumber"/>
              <w:rFonts w:cs="Arial" w:ascii="Arial" w:hAnsi="Arial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i/>
              <w:sz w:val="20"/>
              <w:szCs w:val="20"/>
            </w:rPr>
            <w:t>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56:00Z</dcterms:created>
  <dc:creator>Walor</dc:creator>
  <dc:description/>
  <cp:keywords/>
  <dc:language>en-US</dc:language>
  <cp:lastModifiedBy>LAgata</cp:lastModifiedBy>
  <cp:lastPrinted>2004-04-14T07:31:00Z</cp:lastPrinted>
  <dcterms:modified xsi:type="dcterms:W3CDTF">2011-01-10T09:58:00Z</dcterms:modified>
  <cp:revision>7</cp:revision>
  <dc:subject/>
  <dc:title>KARTA INFORMACYJNA </dc:title>
</cp:coreProperties>
</file>