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218839878" r:id="rId2"/>
              </w:object>
            </w:r>
            <w:r>
              <w:rPr>
                <w:rStyle w:val="StrongEmphasis"/>
                <w:i/>
                <w:sz w:val="18"/>
              </w:rPr>
              <w:t>Wydanie VI, data wydania 10.01.</w:t>
            </w:r>
            <w:r>
              <w:rPr>
                <w:rStyle w:val="StrongEmphasis"/>
                <w:b w:val="false"/>
                <w:i/>
                <w:sz w:val="18"/>
              </w:rPr>
              <w:t>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ZYJMOWANIE I ROZPATRYWANIE SKARG I WNIOSKÓW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5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SO-43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RG-33</w:t>
            </w:r>
          </w:p>
        </w:tc>
      </w:tr>
      <w:tr>
        <w:trPr>
          <w:trHeight w:val="664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t. 253 ustawy z dnia 14 czerwca 1960 r. Kodeks postępowania administracyjnego (tekst jednolity Dz.U. z 2000 r., Nr 98, poz. 1071 z późn. zm.)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porządzenie Rady Ministrów z dnia 8 stycznia 2002 r. w sprawie organizacji przyjmowania i rozpatrywania skarg i wniosków (Dz.U. Nr 5 z dnia 22 stycznia 2002 r., poz. 46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dokument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Skargi i wnioski złożone pisemnie lub ustnie do protokołu, spisanego przez pracownika Refera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>Nie są wymaga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>Brak opłaty skarbowej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Bez zbędnej zwłoki, nie później jednak niż w ciągu miesiąca (określa przepis art. 237 k.p.a.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</w:r>
            <w:r>
              <w:rPr>
                <w:rFonts w:cs="Arial" w:ascii="Arial" w:hAnsi="Arial"/>
                <w:sz w:val="22"/>
                <w:szCs w:val="22"/>
              </w:rPr>
              <w:br/>
              <w:t>Referat Finansow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1.  Przyjęcie skargi lub wniosków złożonych pisemnie lub ustnie, do protokołu spisanego  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rzez pracownika Referatu. 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2.  Rozpatrzenie skarg lub wniosków. Przyjmowanie i koordynowanie rozpatrywania skarg 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i wniosków powierza się imiennie wyznaczonym pracownikom. 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Odpowiedź pisemna w ciągu 1 miesią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kodawcy niezadowoleni ze sposobu załatwienia wniosku służy prawo wniesienia skargi w trybie określonym w rozdziale 2 działu VIII k.p.a. Art.229.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żeli przepisy szczególne nie określają innych organów właściwych                                 do rozpatrywania skarg, organem właściwym do rozpatrzenia skargi dotyczącej zadań lub działalności: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dy gminy, rady powiatu i sejmiku województwa – jest wojewoda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 zakresie spraw finansowych – jest Regionalna Izba Obrachunkowa,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rganów wykonawczych jednostek samorządu terytorialnego w sprawach należących do zadań zleconych z zakresu administracji rządowej – jest wojewoda,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- wójta i kierowników gminnych jednostek organizacyjnych, z wyjątkiem spraw określonych w pkt 2 – jest rada gmin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Skargi i wnioski mogą być wnoszone za pomocą poczty elektronicz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ing4"/>
            <w:spacing w:before="0" w:after="0"/>
            <w:jc w:val="center"/>
            <w:rPr>
              <w:rFonts w:ascii="Arial" w:hAnsi="Arial" w:cs="Arial"/>
              <w:b w:val="false"/>
              <w:b w:val="false"/>
              <w:sz w:val="20"/>
              <w:szCs w:val="20"/>
            </w:rPr>
          </w:pPr>
          <w:r>
            <w:rPr>
              <w:rFonts w:cs="Arial" w:ascii="Arial" w:hAnsi="Arial"/>
              <w:b w:val="false"/>
              <w:i/>
              <w:sz w:val="20"/>
              <w:szCs w:val="20"/>
            </w:rPr>
            <w:t xml:space="preserve">Wydanie V, data wydania: 11.05.2007 r., strona </w:t>
          </w:r>
          <w:r>
            <w:rPr>
              <w:rStyle w:val="PageNumber"/>
              <w:rFonts w:cs="Arial" w:ascii="Arial" w:hAnsi="Arial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  <w:rFonts w:cs="Arial" w:ascii="Arial" w:hAnsi="Arial"/>
            </w:rPr>
            <w:t>2</w:t>
          </w:r>
          <w:r>
            <w:rPr>
              <w:rStyle w:val="PageNumber"/>
              <w:sz w:val="20"/>
              <w:b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 w:val="false"/>
              <w:i/>
              <w:sz w:val="20"/>
              <w:szCs w:val="20"/>
            </w:rPr>
            <w:t>/2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0:56:00Z</dcterms:created>
  <dc:creator>Walor</dc:creator>
  <dc:description/>
  <cp:keywords/>
  <dc:language>en-US</dc:language>
  <cp:lastModifiedBy>LAgata</cp:lastModifiedBy>
  <cp:lastPrinted>2004-04-14T07:31:00Z</cp:lastPrinted>
  <dcterms:modified xsi:type="dcterms:W3CDTF">2011-01-10T09:58:00Z</dcterms:modified>
  <cp:revision>7</cp:revision>
  <dc:subject/>
  <dc:title>KARTA INFORMACYJNA </dc:title>
</cp:coreProperties>
</file>