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956465200" r:id="rId2"/>
              </w:object>
            </w:r>
            <w:r>
              <w:rPr>
                <w:rStyle w:val="StrongEmphasis"/>
                <w:i/>
                <w:sz w:val="18"/>
              </w:rPr>
              <w:t>Wydanie V, data wydania 10.01.2011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</w:rPr>
              <w:t>Wnioski podatników podatku od nieruchomości w sprawie udzielenia pisemnej informacji o zakresie stosowania przepisów prawa podatkowego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F-4</w:t>
            </w:r>
          </w:p>
        </w:tc>
      </w:tr>
      <w:tr>
        <w:trPr>
          <w:trHeight w:val="849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rt. 2-7 ustawy z dnia 12 stycznia 1991 r. o podatkach i opłatach lokalnych (tj. Dz. U. z 2002 r. Nr 9, poz. 84 z późn. zm.) oraz art. 14 f ustawy z dnia 29 sierpnia 1997 r. - Ordynacja podatkowa (Dz.U. Nr 137, poz. 926 z późn. zm.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pytanie o zakres stosowania przepisów prawa podatkowego (podatek od nieruchomości) wraz z wyczerpującym przedstawieniem stanu faktycznego oraz własnym stanowiskiem w sprawie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F-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żądanie organu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Za interpretację przepisu – 75,00 zł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30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Referat Finansow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  Wpływ wniosku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  Sprawdzenie dokumentów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  Udzielenie pisemnej informacji o zakresie stosowania przepisów prawa podatkowe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rzysługu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 (nie przysługuje tryb odwoławczy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Nie ma dodatkowych uwag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IV, data wydania: 11.05.2007 r., strona 1/1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3:50:00Z</dcterms:created>
  <dc:creator>Walor</dc:creator>
  <dc:description/>
  <cp:keywords/>
  <dc:language>en-US</dc:language>
  <cp:lastModifiedBy>Emila Gogołkiewicz</cp:lastModifiedBy>
  <dcterms:modified xsi:type="dcterms:W3CDTF">2011-01-10T09:57:00Z</dcterms:modified>
  <cp:revision>16</cp:revision>
  <dc:subject/>
  <dc:title>KARTA INFORMACYJNA </dc:title>
</cp:coreProperties>
</file>